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</w:t>
      </w:r>
    </w:p>
    <w:p>
      <w:pPr>
        <w:pStyle w:val="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lang w:val="uk-UA" w:eastAsia="en-US"/>
        </w:rPr>
        <w:drawing>
          <wp:inline distT="0" distB="0" distL="0" distR="0">
            <wp:extent cx="571500" cy="762000"/>
            <wp:effectExtent l="0" t="0" r="0" b="0"/>
            <wp:docPr id="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ЗЕРНЯНСЬКА СІЛЬСЬКА РАДА</w:t>
        <w:br/>
        <w:t>ЗБОРІВСЬКОГО РАЙОНУ</w:t>
        <w:br/>
        <w:t>ТЕРНОПІЛЬСЬКОЇ ОБЛАСТІ</w:t>
        <w:br/>
        <w:t>ВИКОНАВЧИЙ КОМІТЕТ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РІШЕННЯ №4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18 березня 2021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затвердження складу комісії з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итань захист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ав дитини при Озернянській сільській рад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32 Закону України «Про місцеве самоврядування в Україні»,</w:t>
      </w:r>
      <w:r>
        <w:rPr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 у зв’язку із кадровими змінами в Озернянській сільській раді, виконавчий комітет Озернянської сіль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5212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252121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ити склад комісії з питань захисту прав дитини при Озернянській сільській раді, згідно додатку №1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ункт 1 рішення виконавчого комітету №19 від 18 лютого 2021 року визнати таким , що втратив чинніс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нтроль за виконанням даного рішення покласти на сільського голо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ільський голова :                                                                  Ростислав БІДУ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0"/>
          <w:szCs w:val="28"/>
          <w:lang w:val="uk-UA"/>
        </w:rPr>
        <w:t>Назар РОМАН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0"/>
          <w:szCs w:val="28"/>
          <w:lang w:val="uk-UA"/>
        </w:rPr>
        <w:t>Люба ДАНИЛЬ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Додаток №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тверджен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зернянської сільської рад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18 березня 2021 року №4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 К Л А 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ісії з питань захисту прав дитини пр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зернянській сільській раді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комісії: Метельський Андрій Петрович - заступник сільського голови. </w:t>
        <w:br/>
        <w:t>Секретар комісії:  Пенгрин Галина Сафронівна - завідувач інспекторів із соціальної роботи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мятий Роман Євгенович – староста сіл Данилівці, Осташівці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исюк Галина Євгенівна – староста села Нестерівці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еля Галина Євгенівна – староста сіл Висипівці, Кокутцівці, Воробіївка, Серединці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/>
      </w:pPr>
      <w:r>
        <w:rPr>
          <w:sz w:val="28"/>
          <w:szCs w:val="28"/>
        </w:rPr>
        <w:t>Чуба Василь Михайлович – староста сіл Богданівка, Білківці, Сировари, Яцківці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/>
      </w:pPr>
      <w:r>
        <w:rPr>
          <w:sz w:val="28"/>
          <w:szCs w:val="28"/>
        </w:rPr>
        <w:t>Зварич Ігор Євстахійович – староста села Цебрів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нтоні Віталій Шандорович – заступник сільського голови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плінська Олена Ярославівна – начальник відділу освіти, культури, молоді та спорту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оманів Назар Віталійович – секретар сільської ради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ічкоріз Тетяна Михайлівна – член виконавчого комітету Озернянської сіль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кретар сільської ради :                                                    Назар РОМАНІВ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4:06:00Z</dcterms:created>
  <dc:creator>oz</dc:creator>
  <dc:description/>
  <cp:keywords/>
  <dc:language>en-US</dc:language>
  <cp:lastModifiedBy>oz6</cp:lastModifiedBy>
  <cp:lastPrinted>2021-03-25T16:45:00Z</cp:lastPrinted>
  <dcterms:modified xsi:type="dcterms:W3CDTF">2021-03-25T14:45:00Z</dcterms:modified>
  <cp:revision>3</cp:revision>
  <dc:subject/>
  <dc:title>                 </dc:title>
</cp:coreProperties>
</file>