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 І Ш Е Н Н Я  № 5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Від  8  лютого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«Про  затвердження технічної документації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Із землеустрою  щодо встановлення (відновлення )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меж  земельної ділянки в натурі (на місцевості )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гр. Мартинюк  Олександрі  Іванівні «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12,107,118,121,125,126   Земельного Кодексу  України ст.26 Закону  України   « Про місцеве  самоврядування « ст. 25 Закону України « Про  землеустрій «, ст.21 Закону України « Про державний  земельний  кадастр « законом  України  «  Про державну  реєстрацію  речових  прав  на  нерухоме  майно  та їх обмежень « та розглянувши заяву д.Мартинюк  Олександри  Іванівни  про затвердження матеріалів  технічної документації із землеустрою, щодо встановлення (відновлення ) меж земельної  ділянки  в  натурі  ( на місцевості ) площею -0,2201 га  для ведення  особистого  селянського господарства в селі Данилівці   , Озернянська  сільська  рада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1.Затвердити  технічну документацію  із землеустрою щодо складання документів , що посвідчують право власності на земельну ділянку д. Мартинюк  Олександри Іванівни площею - 0,2201 га для  ведення  особистого селянського господарства кадастровий номер  земельної  ділянки – 6122687300:03:001:0238 в селі Данилівці 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2. Зареєструвати   речове  право  на земельну ділянку у встановленому  законодавством   порядку 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3.Гр.Мартинюк Олександрі Іванівні  виконувати обов’язки  власника земельної  ділянки  відповідно до  вимог  ст.91 Земельного  Кодексу України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4.Внести відповідні зміни в земельно – кадастрові документи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сільського  голову  та комісію з питань містобудування, будівництва  ,земельних  відносин та  охорони  навколишнього  природного середовища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        Б.Я.Наконечний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9:00Z</dcterms:created>
  <dc:creator>Сільська рада</dc:creator>
  <dc:description/>
  <cp:keywords/>
  <dc:language>en-US</dc:language>
  <cp:lastModifiedBy>ZEM</cp:lastModifiedBy>
  <cp:lastPrinted>2018-02-20T11:21:00Z</cp:lastPrinted>
  <dcterms:modified xsi:type="dcterms:W3CDTF">2018-02-23T13:41:00Z</dcterms:modified>
  <cp:revision>35</cp:revision>
  <dc:subject/>
  <dc:title>                                            Озернянська сільська рада</dc:title>
</cp:coreProperties>
</file>