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зернянська сільська 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Зборівського  район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Тернопільської області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ьоме  скликання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ринадцята сесія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 І Ш Е Н Н Я №</w:t>
      </w:r>
      <w:r>
        <w:rPr>
          <w:sz w:val="28"/>
          <w:szCs w:val="28"/>
          <w:lang w:val="ru-RU"/>
        </w:rPr>
        <w:t xml:space="preserve"> 673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ід  23 квітня  2018 року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Про   надання  погодження  стосовно затвердження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екту  землеустрою щодо від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емельної  ділянки   в оренду Пономарьову 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силю  Олексійовичу для ведення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обистого селянського господарства.»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еруючись  ст.26  Закону України  « Про  місцеве  самоврядування  в Україні « ,ст.12 , 124 Земельного  Кодексу  України та розглянувши  заяву Пономарьова  Василя Олексійовича стосовно  погодження про затвердження проекту  землеустрою щодо  відведення земельної  ділянки в оренду площею –0.3217 га  для ведення особистого селянського  господарства в  селі  Цебрів ( за  межами населеного пункту ), Озернянська  сільська рада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И Р І Ш И Л А :                       </w:t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  Незаперечувати  гр.Пономарьову Василю Олексійовичу  стосовно  прийняття наказу  про  затвердження проекту  землеустрою щодо відведення  земельної ділянки  в оренду площею- 0,3217 га ,кадастровий номер  земельної ділянки -6122689200:01:001:0924 для  ведення  особистого  селянського господарства–землі  сільськогосподарського  призначення ( рілля) в селі Цебрів  (за межами  населеного пункту 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 :                    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7:00Z</dcterms:created>
  <dc:creator>Сільська рада</dc:creator>
  <dc:description/>
  <cp:keywords/>
  <dc:language>en-US</dc:language>
  <cp:lastModifiedBy>ZEM</cp:lastModifiedBy>
  <cp:lastPrinted>2018-04-27T13:40:00Z</cp:lastPrinted>
  <dcterms:modified xsi:type="dcterms:W3CDTF">2018-04-27T10:43:00Z</dcterms:modified>
  <cp:revision>62</cp:revision>
  <dc:subject/>
  <dc:title>                                                                                                                 Озернянська  сільська  рада</dc:title>
</cp:coreProperties>
</file>