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  <w:br/>
        <w:t xml:space="preserve">   Р І Ш Е Н Н Я  №96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охняк  Марії  Іванівни 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орієнтовною  площею – 1,28  га, з  них -  0,25 для  будівництва та  обслуговування  житлового  будинку,господарських  будівель та  споруд в селі  Нестерівці  вулиця Албанівська №115 та 1,03 для ведення особистого селянського господарства ділянка №1 – 0,28 га  в селі  Нестерівці (за  межами населеного пункту ),ділянка №2 – 0,75 га в селі  Нестерівці 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охняк  Марії Іва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их  ділянок  в натурі  ( на місцевості ) орієнтовною  площею – 1,28га, з  них - 0,25 для будівництва та  обслуговування  житлового  будинку,господарських  будівель та  споруд в селі  Нестерівці  вулиця Албанівська №115 та 1,03 для ведення особистого селянського господарства ділянка №1 – 0,28 га  в селі  Нестерівці (за  межами населеного пункту ),ділянка №2 – 0,75 га в селі  Нестерівці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Бохняк  Марії  Ів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br/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51:00Z</dcterms:created>
  <dc:creator>Сільська рада</dc:creator>
  <dc:description/>
  <cp:keywords/>
  <dc:language>en-US</dc:language>
  <cp:lastModifiedBy>oz6</cp:lastModifiedBy>
  <cp:lastPrinted>2021-08-14T16:51:00Z</cp:lastPrinted>
  <dcterms:modified xsi:type="dcterms:W3CDTF">2021-08-14T13:51:00Z</dcterms:modified>
  <cp:revision>2</cp:revision>
  <dc:subject/>
  <dc:title>ОЗЕРНЯНСЬКА СІЛЬСЬКА РАДА</dc:title>
</cp:coreProperties>
</file>