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Лабіш  Марії  Григорівни про надання  дозволу на складання проекту землеустрою, щодо відведення земельної  ділянки  у власність     площею – 0,8964 га для ведення особистого селянського  господарства, ділянка №1 – 0,4424 га, ділянка №2 – 0,4540 га  в  селі  Яцківці , Озернянська  сільська  рада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Лабіш  Марії  Григорівні  на  складання проекту землеустрою, щодо відведення земельної  ділянки у власність  площею – 0,8964 га для ведення особистого селянського  господарства, ділянка №1 – 0,4424 га, ділянка №2 – 0,4540 га  в  селі 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абіш  Марії  Григо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3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13T06:31:00Z</dcterms:modified>
  <cp:revision>2</cp:revision>
  <dc:subject/>
  <dc:title>Озернянська  сільська  рада</dc:title>
</cp:coreProperties>
</file>