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8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Старко Ганни Григорівни про надання  дозволу на складання проекту землеустрою, щодо відведення земельної ділянки у власність   орієнтовною   площею – 0,40 га для ведення особистого селянського господарства в селі Озерна ,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Старко Ганні Григорівні на  складання проекту землеустрою, щодо відведення земельної  ділянки у власність  площею –0,40 га  за  рахунок  земель   резервного  фонду для ведення особистого селянського господарства  -  землі  сільськогосподарського призначення (рілля ) в селі  Озерна( за межами  населеного пункту 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Старко  Ганні  Григор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43:00Z</dcterms:created>
  <dc:creator>Сільська рада</dc:creator>
  <dc:description/>
  <cp:keywords/>
  <dc:language>en-US</dc:language>
  <cp:lastModifiedBy>oz6</cp:lastModifiedBy>
  <cp:lastPrinted>2021-08-16T12:18:00Z</cp:lastPrinted>
  <dcterms:modified xsi:type="dcterms:W3CDTF">2021-08-16T09:18:00Z</dcterms:modified>
  <cp:revision>20</cp:revision>
  <dc:subject/>
  <dc:title>Озернянська  сільська  рада</dc:title>
</cp:coreProperties>
</file>