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41</w:t>
      </w:r>
      <w:r>
        <w:rPr>
          <w:b/>
          <w:sz w:val="28"/>
          <w:szCs w:val="28"/>
        </w:rPr>
        <w:t xml:space="preserve"> – од </w:t>
        <w:br/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» травня 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 одинадцятої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кликати одинадцяту сесію восьмого скликання Озернянської сільської ради 27 травня 2021 року о 15:30 годині у приміщенні залу засідань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 На розгляд сесії сільської ради внести питання:     </w:t>
      </w:r>
    </w:p>
    <w:p>
      <w:pPr>
        <w:pStyle w:val="Normal"/>
        <w:shd w:fill="FFFFFF" w:val="clear"/>
        <w:ind w:right="225" w:hanging="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2.1.Про внесення змін до бюджету Озернянської сільської територіальної громади на 2021 рі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Розгляд заяв громадя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Інші пит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Ростислав БІДУЛ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/>
        <w:t>Назар РОМАН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/>
        <w:t>Лариса ДЗЯД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43:00Z</dcterms:created>
  <dc:creator>oz</dc:creator>
  <dc:description/>
  <cp:keywords/>
  <dc:language>en-US</dc:language>
  <cp:lastModifiedBy>oz6</cp:lastModifiedBy>
  <cp:lastPrinted>2021-06-04T16:30:00Z</cp:lastPrinted>
  <dcterms:modified xsi:type="dcterms:W3CDTF">2021-06-04T13:30:00Z</dcterms:modified>
  <cp:revision>6</cp:revision>
  <dc:subject/>
  <dc:title>Озернянська сільська рада </dc:title>
</cp:coreProperties>
</file>