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ВАДЦЯТА СЕСІЯ</w:t>
      </w:r>
    </w:p>
    <w:p>
      <w:pPr>
        <w:pStyle w:val="Normal"/>
        <w:suppressAutoHyphens w:val="true"/>
        <w:jc w:val="center"/>
        <w:rPr>
          <w:b/>
          <w:b/>
          <w:sz w:val="28"/>
          <w:szCs w:val="28"/>
          <w:lang w:val="uk-UA" w:eastAsia="ar-SA"/>
        </w:rPr>
      </w:pPr>
      <w:r>
        <w:rPr>
          <w:b/>
          <w:sz w:val="28"/>
          <w:szCs w:val="28"/>
          <w:lang w:val="uk-UA" w:eastAsia="ar-SA"/>
        </w:rPr>
        <w:t>Р І Ш Е Н Н Я  №1543</w:t>
      </w:r>
    </w:p>
    <w:p>
      <w:pPr>
        <w:pStyle w:val="Normal"/>
        <w:rPr/>
      </w:pPr>
      <w:r>
        <w:rPr>
          <w:b/>
          <w:sz w:val="28"/>
          <w:szCs w:val="20"/>
          <w:lang w:val="uk-UA"/>
        </w:rPr>
        <w:t>від  22   груд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Нищоті  Галині  Іванівні .</w:t>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Нищоти  Галини  Іванівни  про затвердження  технічної  документації  із  землеустрою щодо  встановлення  (відновлення)  меж  земельних ділянок  в  натурі (на  місцевості) площею – 1,2300 га, з них 0,2500 га  для  будівництва  та  обслуговування  житлового  будинку, господарських  будівель та  споруд в селі Нестерівці вулиця  Кінчанська №18 та 0,9800 га  для ведення особистого селянського господарства, ділянка №1 – 0,3600 га, ділянка  №2- 0,1470 га, ділянка  №3 – 0,2530 га в селі  Нестерівці, ділянка №4 – 0,2200 га на  території  Нестерівської сільської ради,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8"/>
          <w:lang w:val="uk-UA"/>
        </w:rPr>
      </w:pPr>
      <w:r>
        <w:rPr>
          <w:sz w:val="28"/>
          <w:szCs w:val="28"/>
          <w:lang w:val="uk-UA"/>
        </w:rPr>
        <w:t>1. Затвердити гр. Нищоті  Галині  Іванівні технічну документацію із землеустрою  щодо встановлення  (відновлення) меж  земельних ділянок  в  натурі (на місцевості) площею – 1,2300 га, з них 0,2500 га  для  будівництва  та  обслуговування  житлового  будинку ,господарських  будівель та  споруд, кадастровий  номер  земельної ділянки – 6122686300:02:001:0177 в селі Нестерівці вулиця Кінчанська №18 та 0,9800 га  для ведення особистого селянського господарства, ділянка №1 – 0,3600 га ,кадастровий  номер земельної ділянки – 6122686300:01:001:0754, ділянка  №2- 0,1470 га, кадастровий номер земельної ділянки – 6122686300:02:001:0176, ділянка  №3 – 0,2530 га ,кадастровий  номер  земельної ділянки – 6122686300:01:001:0682 в селі  Нестерівці, ділянка №4 – 0,2200 га,кадастровий  номер  земельної  ділянки  - 6122686300:01:001:0752 на  території  Нестерівської сільської ради.</w:t>
      </w:r>
    </w:p>
    <w:p>
      <w:pPr>
        <w:pStyle w:val="Normal"/>
        <w:ind w:firstLine="709"/>
        <w:jc w:val="both"/>
        <w:rPr>
          <w:sz w:val="28"/>
          <w:szCs w:val="20"/>
          <w:lang w:val="uk-UA"/>
        </w:rPr>
      </w:pPr>
      <w:r>
        <w:rPr>
          <w:sz w:val="28"/>
          <w:szCs w:val="20"/>
          <w:lang w:val="uk-UA"/>
        </w:rPr>
        <w:t>2. Передати у власність  гр. Нищоті  Галині  Іванівні  земельні  ділянки  площею - 1,2300 га з них 0,2500 га  для  будівництва  та  обслуговування  житлового  будинку ,господарських  будівель та  споруд кадастровий  номер  земельної ділянки – 6122686300:02:001:0177 в селі Нестерівці вулиця  Кінчанська №18 та 0,9800 га  для ведення особистого селянського господарства,ділянка №1 – 0,3600 га ,кадастровий  номер земельної ділянки – 6122686300:01:001:0754 , ділянка  №2- 0,1470 га ,кадастровий  номер  земельної ділянки – 6122686300:02:001:0176 ,ділянка  №3 – 0,2530 га ,кадастровий  номер  земельної ділянки – 6122686300:01:001:0682 в селі  Нестерівці   ,ділянка №4 – 0,2200 га,кадастровий  номер  земельної  ділянки  - 6122686300:01:001:0752 на  території  Нестерівської сільської ради.</w:t>
      </w:r>
    </w:p>
    <w:p>
      <w:pPr>
        <w:pStyle w:val="Normal"/>
        <w:jc w:val="both"/>
        <w:rPr>
          <w:sz w:val="28"/>
          <w:szCs w:val="20"/>
          <w:lang w:val="uk-UA"/>
        </w:rPr>
      </w:pPr>
      <w:r>
        <w:rPr>
          <w:sz w:val="28"/>
          <w:szCs w:val="20"/>
          <w:lang w:val="uk-UA"/>
        </w:rPr>
        <w:t xml:space="preserve">        </w:t>
      </w:r>
      <w:r>
        <w:rPr>
          <w:sz w:val="28"/>
          <w:szCs w:val="20"/>
          <w:lang w:val="uk-UA"/>
        </w:rPr>
        <w:t xml:space="preserve">3. Зареєструвати  речове право на земельні  ділянки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Нищоті  Галині   Іван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pPr>
      <w:r>
        <w:rPr>
          <w:b/>
          <w:sz w:val="20"/>
          <w:szCs w:val="28"/>
          <w:lang w:val="uk-UA"/>
        </w:rPr>
        <w:t xml:space="preserve"> </w:t>
      </w:r>
      <w:r>
        <w:rPr>
          <w:b/>
          <w:sz w:val="20"/>
          <w:szCs w:val="28"/>
          <w:lang w:val="uk-UA"/>
        </w:rPr>
        <w:t>Тарас ДМИТРЕНКО</w:t>
      </w:r>
      <w:r>
        <w:rPr>
          <w:b/>
          <w:sz w:val="20"/>
          <w:szCs w:val="28"/>
        </w:rPr>
        <w:br/>
        <w:t xml:space="preserve"> </w:t>
      </w:r>
      <w:r>
        <w:rPr>
          <w:b/>
          <w:sz w:val="20"/>
          <w:szCs w:val="28"/>
          <w:lang w:val="uk-UA"/>
        </w:rPr>
        <w:t>Степанія СЛИШ</w:t>
      </w:r>
      <w:r>
        <w:rPr>
          <w:b/>
          <w:sz w:val="20"/>
          <w:szCs w:val="28"/>
        </w:rPr>
        <w:b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22:16:00Z</dcterms:created>
  <dc:creator>User</dc:creator>
  <dc:description/>
  <dc:language>en-US</dc:language>
  <cp:lastModifiedBy>User</cp:lastModifiedBy>
  <cp:lastPrinted>2020-12-14T12:00:00Z</cp:lastPrinted>
  <dcterms:modified xsi:type="dcterms:W3CDTF">2021-12-27T22:16:00Z</dcterms:modified>
  <cp:revision>2</cp:revision>
  <dc:subject/>
  <dc:title>Озернянська сільська рада</dc:title>
</cp:coreProperties>
</file>