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 ЗАСІДАННЯ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11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тарка  Петра  Богдан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0,30 га для ведення особистого селянського господарства в селі  Озерна  хутір  Під лісом(за межами населеного пункту )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тарку Петру Богд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,30 га для ведення особистого селянського господарства в селі  Озерна  хутір  Під лісом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Старко  Петру  Богдан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8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0-04T09:08:00Z</dcterms:modified>
  <cp:revision>2</cp:revision>
  <dc:subject/>
  <dc:title>ОЗЕРНЯНСЬКА СІЛЬСЬКА РАДА</dc:title>
</cp:coreProperties>
</file>