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93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руш Андрія Вікторовича про надання  дозволу на складання проекту землеустрою, щодо відведення земельної ділянки у власність орієнтовною  площею – 0,4785 га для ведення особистого селянського господарства на  території  Богданівської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Труш Андрія Вікторовича у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– 1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ИМАЛОСЬ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8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3-23T14:28:00Z</dcterms:modified>
  <cp:revision>2</cp:revision>
  <dc:subject/>
  <dc:title>Озернянська  сільська  рада</dc:title>
</cp:coreProperties>
</file>