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ПЛЕНАРНЕ  ЗАСІ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569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 квітня 2021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Шарик Надії Михайлівни про  внесення  змін  до  рішення  сесії  №569 від  23  квітня  2021  року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 рішення  сесії  Озернянської  сільської ради  від 23  квітня 2021  року за №569 і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Надати   дозвіл  гр. Шарик Надії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8 га з них – 0,25 га для будівництва та обслуговування житлового будинку, господарських будівель та споруд в селі Данилівці по вулиці Село 378 та 0,33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2.  Рекомендувати  гр. Шарик Надії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2:00Z</dcterms:created>
  <dc:creator>Сільська рада</dc:creator>
  <dc:description/>
  <cp:keywords/>
  <dc:language>en-US</dc:language>
  <cp:lastModifiedBy>oz6</cp:lastModifiedBy>
  <cp:lastPrinted>2021-10-21T11:57:00Z</cp:lastPrinted>
  <dcterms:modified xsi:type="dcterms:W3CDTF">2021-11-02T13:50:00Z</dcterms:modified>
  <cp:revision>3</cp:revision>
  <dc:subject/>
  <dc:title>Озернянська  сільська  рада</dc:title>
</cp:coreProperties>
</file>