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727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 І Ш Е Н Н Я №105 </w:t>
      </w:r>
    </w:p>
    <w:p>
      <w:pPr>
        <w:pStyle w:val="Normal"/>
        <w:ind w:hanging="567"/>
        <w:jc w:val="both"/>
        <w:rPr/>
      </w:pPr>
      <w:r>
        <w:rPr>
          <w:b/>
          <w:sz w:val="28"/>
          <w:szCs w:val="28"/>
          <w:lang w:val="uk-UA"/>
        </w:rPr>
        <w:t>Від «10» вересня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1 року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  <w:lang w:val="uk-UA"/>
        </w:rPr>
        <w:t xml:space="preserve">Про про стан готовності закладів освіти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Озернянської сільської ради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роботи в оcінньо-зимовий період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21/2022  навчальний рік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доволення освітніх потреб населення на території Озернянської сільської ради у 2021/2022 навчальному році функціонує 7 закладів загальної середньої освіти Міністерства освіти і науки України, де здобувають освіту 698 учнів. В тому числі: - шкіл І ступеня – 2(24 учні); - шкіл І-ІІ ступенів – 3 (183 учні); - шкіл І-Ш ступенів – 1 (417 учнів),</w:t>
      </w:r>
      <w:r>
        <w:rPr>
          <w:color w:val="000000"/>
          <w:sz w:val="28"/>
          <w:szCs w:val="28"/>
          <w:lang w:val="uk-UA"/>
        </w:rPr>
        <w:t xml:space="preserve"> Висиповецький навчально-виховний комплекс «Загальноосвітня школа І-ІІІ ступенів – дошкільний навчальний заклад»</w:t>
      </w:r>
      <w:r>
        <w:rPr>
          <w:sz w:val="28"/>
          <w:szCs w:val="28"/>
          <w:lang w:val="uk-UA"/>
        </w:rPr>
        <w:t xml:space="preserve"> 1 (72 учні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иповецький НВ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Ш І – ІІІ ступенів с.Озерно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Ш І-ІІ ступенів с. Цебро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Ш І-ІІ ступенів с. Осташів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Ш І –ІІ ступенів с.Богданів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Ш  І ступеня с. Сироварі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очаткова школа села Нестерівців 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  <w:lang w:val="uk-UA"/>
        </w:rPr>
        <w:t>Для задоволення потреб в отриманні дошкільної освіти функціонує 2 заклади дошкільної освіт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нянський дитячий ясла-садок «Сонечк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садок «Веселка» в селі Осташівці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ля функціонування навчальних закладів громади на 2021 рік виділено: для оплати енергоносіїв - 537400,00 грн., теплопостачання - 443211,00 грн, оплата комунальних послуг, газу - 669400,00 грн. та закупівлю твердого палива - 100000,00 грн.; для закладів дошкільної освіти – 346900,00 грн.  (світл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підготовки до опалювального сезону на 2021/2022 навчальний рік відділом освіти, культури, молоді та спорту проведено наступні робо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2517"/>
      </w:tblGrid>
      <w:tr>
        <w:trPr/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иповецький НВК «Загальноосвітня школа І-ІІІ ступенів – дошкільний навчальний заклад»</w:t>
            </w:r>
          </w:p>
        </w:tc>
        <w:tc>
          <w:tcPr>
            <w:tcW w:w="3864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роведення поточного ремонту приміщень закладу (побілка стін, фарбування підлоги)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Ремонт козирка при вході в школу (закупівля металочерепиці, панелей стінових, ринви, труб і т.д.)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дбання електричної плитки в харчоблок.</w:t>
            </w:r>
          </w:p>
        </w:tc>
        <w:tc>
          <w:tcPr>
            <w:tcW w:w="2517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490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337, 3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1500, 00 грн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села Озерної</w:t>
            </w:r>
          </w:p>
        </w:tc>
        <w:tc>
          <w:tcPr>
            <w:tcW w:w="3864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я поточного ремонту  приміщення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монти в 1-4 кл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монт в 5 кл.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монт коридорів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монт кабінетів фізики і географії (фарба, шпаклівка, натяжні стелі)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емонт учительськ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встановлення 6 лавок на території подвір’я школ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дбання світильників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ридбання жалюзі</w:t>
            </w:r>
          </w:p>
        </w:tc>
        <w:tc>
          <w:tcPr>
            <w:tcW w:w="2517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222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000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000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7000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0000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000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500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00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300,00 грн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 ступенів села  Богданівки</w:t>
            </w:r>
          </w:p>
        </w:tc>
        <w:tc>
          <w:tcPr>
            <w:tcW w:w="3864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я косметичного ремонту приміщень.</w:t>
            </w:r>
          </w:p>
        </w:tc>
        <w:tc>
          <w:tcPr>
            <w:tcW w:w="2517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593,00 грн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 ступенів села Цеброва</w:t>
            </w:r>
          </w:p>
        </w:tc>
        <w:tc>
          <w:tcPr>
            <w:tcW w:w="3864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я поточного ремонту приміщень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Проведення капітального ремонту в приміщенні харчоблоку: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міна вікон, дверей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міна електропроводки, каналізаційних труб, шпаклювання, покраска стін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становлення плитки на підлогу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мовлено мийку для харчоблоку, полицю для сушки посуду, столи виробничі, столи (8 шт.) та стільці (32 шт.) </w:t>
            </w:r>
          </w:p>
        </w:tc>
        <w:tc>
          <w:tcPr>
            <w:tcW w:w="2517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000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6650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000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-7196,00 грн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63020,00 гр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 ступенів села Осташівці</w:t>
            </w:r>
          </w:p>
        </w:tc>
        <w:tc>
          <w:tcPr>
            <w:tcW w:w="3864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я косметичного ремонту приміщення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лановано придбання 2 насосів для котельні</w:t>
            </w:r>
          </w:p>
        </w:tc>
        <w:tc>
          <w:tcPr>
            <w:tcW w:w="2517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 000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5840,00 грн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І ступенів села Нестерівці ( з вересня – початкова школа)</w:t>
            </w:r>
          </w:p>
        </w:tc>
        <w:tc>
          <w:tcPr>
            <w:tcW w:w="3864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я косметичного ремонту приміщення.</w:t>
            </w:r>
          </w:p>
        </w:tc>
        <w:tc>
          <w:tcPr>
            <w:tcW w:w="2517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00,00 грн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 ступенів села Сироварів</w:t>
            </w:r>
          </w:p>
        </w:tc>
        <w:tc>
          <w:tcPr>
            <w:tcW w:w="3864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я поточного ремонту приміщення: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підлоги, встановлення плитки, заміна 1 вікна , 1 дверей.</w:t>
            </w:r>
          </w:p>
        </w:tc>
        <w:tc>
          <w:tcPr>
            <w:tcW w:w="2517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8000,00 грн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рнянський дитячий  ясла-садок «Сонечко»</w:t>
            </w:r>
          </w:p>
        </w:tc>
        <w:tc>
          <w:tcPr>
            <w:tcW w:w="3864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я косметичного ремонту приміщення (медкабінет, ізолятор, ясельна та молодші групи)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становлення лінолеуму в медкабінеті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бмуровано сходи 2-х запасних виходів</w:t>
            </w:r>
          </w:p>
        </w:tc>
        <w:tc>
          <w:tcPr>
            <w:tcW w:w="2517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731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29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00,00 грн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івський дошкільний навчальний заклад (дитячий садок) «Веселка»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4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я косметичного ремонту приміщення (ремонт в туалетній кімнаті, коридорі).</w:t>
            </w:r>
          </w:p>
        </w:tc>
        <w:tc>
          <w:tcPr>
            <w:tcW w:w="2517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500,00 грн.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плановано провести  перепідготовку операторів газових котелень та паливних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 також навчання відповідальних за технічний стан і безпеку експлуатації систем газопостачання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начальника відділу освіти, культури, молоді та спорту Озернянської сільської ради «Про стан готовності закладів освіти на території Озернянської сільської ради в осінньо-зимовий період на 2021-2022 навчальний рік», виконком Озернянської сільської ради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відділу освіти, культури, молоді та спорту Озернянської сільської ради «Про стан готовності закладів освіти на території Озернянської сільської ради в осінньо-зимовий період на 2021-2022 навчальний рік» взяти до відома.</w:t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 заступника сільського голови Метельського А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                                                       Назар РОМАНІВ</w:t>
      </w:r>
    </w:p>
    <w:p>
      <w:pPr>
        <w:pStyle w:val="Normal"/>
        <w:jc w:val="both"/>
        <w:rPr/>
      </w:pPr>
      <w:r>
        <w:rPr>
          <w:b/>
          <w:sz w:val="20"/>
          <w:szCs w:val="28"/>
          <w:lang w:val="uk-UA"/>
        </w:rPr>
        <w:t xml:space="preserve">Олена ПОПЛІНСЬ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34:00Z</dcterms:created>
  <dc:creator>SamLab.ws</dc:creator>
  <dc:description/>
  <cp:keywords/>
  <dc:language>en-US</dc:language>
  <cp:lastModifiedBy>oz6</cp:lastModifiedBy>
  <cp:lastPrinted>2020-03-10T15:16:00Z</cp:lastPrinted>
  <dcterms:modified xsi:type="dcterms:W3CDTF">2021-09-10T06:34:00Z</dcterms:modified>
  <cp:revision>2</cp:revision>
  <dc:subject/>
  <dc:title>Озернянська сільська рада</dc:title>
</cp:coreProperties>
</file>