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ристинич Ірини Миколаївни про надання  дозволу на складання проекту землеустрою, щодо відведення земельної ділянки у власність  орієнтовною  площею – 0,24 га для ведення особистого селянського господарства, з них ділянка №1 – 0,10 га, ділянка №2 – 0,14 г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Христинич Ірині Миколаївні на  складання проекту землеустрою, щодо відведення земельної  ділянки у власність  орієнтовною площею – 0,24 га для ведення особистого селянського господарства, з них ділянка №1 – 0,10 га, ділянка №2 – 0,14 га в селі Озерна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Христинич Ірині Микола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0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9:00Z</dcterms:modified>
  <cp:revision>6</cp:revision>
  <dc:subject/>
  <dc:title>Озернянська  сільська  рада</dc:title>
</cp:coreProperties>
</file>