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агородньої  Іванни  Богданівни  про надання  дозволу на складання проекту землеустрою, щодо відведення земельних  ділянок у власність   орієнтовною площею – 0,4055 га для ведення особистого селянського господарства,ділянка №1 - 0,1555 га ділянка №2 – 0,1500 га, ділянка №3 – 0,1000 га на території Осташівської  сільської ради, сесі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Загородній  Іванні  Богданівні на  складання проекту землеустрою, щодо відведення земельних  ділянок  у власність орієнтовною  площею – 0,4055 га для ведення особистого селянського господарства,ділянка №1 - 0,1555 га ділянка №2- 0,1500 га , ділянка №3 -  0,1000 га   на території  Осташівської  сільської  ради 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агородній  Іванні  Богд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42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42:00Z</dcterms:modified>
  <cp:revision>2</cp:revision>
  <dc:subject/>
  <dc:title>Озернянська  сільська  рада</dc:title>
</cp:coreProperties>
</file>