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ШІСТ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ДРУГЕ  ПЛЕНАРНЕ  ЗАСІДАННЯ </w:t>
        <w:br/>
        <w:t>Р І Ш Е Н Н Я  №1127</w:t>
      </w:r>
    </w:p>
    <w:p>
      <w:pPr>
        <w:pStyle w:val="Normal"/>
        <w:jc w:val="both"/>
        <w:rPr/>
      </w:pPr>
      <w:r>
        <w:rPr>
          <w:b/>
          <w:sz w:val="28"/>
        </w:rPr>
        <w:t>від  25  серпня 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их ділянок  в натурі (на місцевості).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Штафірного  Андрія  Миколайовича  про надання дозволу на розробку технічної документації із землеустрою, щодо  встановлення  (відновлення ) меж земельних ділянок  в натурі (на місцевості )  орієнтовною площею – 0,76 га для ведення особистого селянського господарства,ділянка №1 – 0,26  га  в урочищі  біля  Вільшанки ,ділянка №2- 0,23 га в урочищі  біля  автопарку ,ділянка №3-  0,25 га в  урочищі  біля  залізної  дороги  в селі  Озерна  (за  межами  населеного  пункту ) , Озернянська  сільська  рада </w:t>
      </w:r>
    </w:p>
    <w:p>
      <w:pPr>
        <w:pStyle w:val="Normal"/>
        <w:ind w:firstLine="709"/>
        <w:jc w:val="center"/>
        <w:rPr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Штафірному  Андрію Миколайовичу 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в натурі  ( на місцевості ) орієнтовною площею – 0,76 га для ведення особистого селянського господарства,ділянка №1 – 0,26  га  в урочищі  біля  Вільшанки ,ділянка №2- 0,23 га в урочищі  біля  автопарку ,ділянка №3-  0,25 га в  урочищі  біля  залізної  дороги  в селі  Озерна  (за  межами  населеного  пункту 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Штафірному Андрію  Миколайовичу 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28"/>
        </w:rPr>
        <w:t>Секретар сільської ради:                                                   Назар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0:21:00Z</dcterms:created>
  <dc:creator>Сільська рада</dc:creator>
  <dc:description/>
  <cp:keywords/>
  <dc:language>en-US</dc:language>
  <cp:lastModifiedBy>User</cp:lastModifiedBy>
  <cp:lastPrinted>2021-10-11T21:24:00Z</cp:lastPrinted>
  <dcterms:modified xsi:type="dcterms:W3CDTF">2021-10-11T18:24:00Z</dcterms:modified>
  <cp:revision>3</cp:revision>
  <dc:subject/>
  <dc:title>ОЗЕРНЯНСЬКА СІЛЬСЬКА РАДА</dc:title>
</cp:coreProperties>
</file>