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4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рькавого Віталія Володимир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будівництва та обслуговування житлового будинку, господарських будівель та споруд, придбаних згідно рішення суду від 16.02.2010 року в селі Білківці по вул. Центральна 98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рькавому Віталію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0,25 га для будівництва та обслуговування житлового будинку, господарських будівель та споруд, придбаних згідно рішення суду від 16.02.2010 року в селі Білківці по вул. Центральна 9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рькавому Віталію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16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5:00Z</dcterms:modified>
  <cp:revision>4</cp:revision>
  <dc:subject/>
  <dc:title>ОЗЕРНЯНСЬКА СІЛЬСЬКА РАДА</dc:title>
</cp:coreProperties>
</file>