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42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Панчук  Василя  Павл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орієнтовною площею – 1,0000 га  для  ведення  особистого  селянського  господарства в селі  Висипівці  ( за  межами населеного  пункту ),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анчук  Василю  Пав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орієнтовною площею – 1,0000 га для ведення особистого  селянського  господарства  в селі Висипівці  ( за  межами  населеного пункту )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06:00Z</dcterms:created>
  <dc:creator>Сільська рада</dc:creator>
  <dc:description/>
  <cp:keywords/>
  <dc:language>en-US</dc:language>
  <cp:lastModifiedBy>oz6</cp:lastModifiedBy>
  <cp:lastPrinted>2021-08-28T11:41:00Z</cp:lastPrinted>
  <dcterms:modified xsi:type="dcterms:W3CDTF">2021-08-28T08:41:00Z</dcterms:modified>
  <cp:revision>3</cp:revision>
  <dc:subject/>
  <dc:title>ОЗЕРНЯНСЬКА СІЛЬСЬКА РАДА</dc:title>
</cp:coreProperties>
</file>