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13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 технічної  документації  і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 встановлення (відновлення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 земельної  ділянки в натурі ( на місцевості 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аврилюк  Михайлу Ярославовичу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26  Закону  України  «Про  місцеве  самоврядування  в  Україні» ст.25,26  Закону  України  «Про землеустрій», ст..ст.12,107,118,121,125,126 Земельного  Кодексу  України, ст.21 Закону  України «Про державний  земельний  кадастр» ,Законом України «Про  державну  реєстрацію речових  прав на  нерухоме  майно та їх обтяжень» і  розглянувши  заяву  Гаврилюк  Михайла  Ярославовича про затвердження технічної  документації  із землеустрою  щодо  встановлення (відновлення ) меж  земельної ділянки  в  натурі (на місцевості ) площею – 0,2500 га для будівництва  та  обслуговування  житлового  будинку,господарських  будівель  та  споруд  в селі  Озерна  по вулиці  Мала  Безкупчина №145  ,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Гаврилюк  Михайлу Ярославовичу  технічну  документацію  із  землеустрою щодо встановлення  (відновлення ) меж земельної  ділянки в натурі ( на місцевості ) площею –0,2500 га, кадастровий  номер  земельної  ділянки – 6122686700:02:001:0452  для  будівництва  та  обслуговування  житлового  будинку ,господарських  будівель та  споруд  в селі  Озерна по вулиці  Мала  Безкупчина  №14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аврилюк  Михайлу Ярославовичу земельну ділянку  площею –0,2500 га ,кадастровий  номер  земельної  ділянки – 6122686700:02:001:0452 для  будівництва  та  обслуговування  житлового  будинку ,господарських  будівель та  споруд  в селі  Озерна по вулиці  Мала  Безкупчина №14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 Гаврилюк  Михайлу  Ярослав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Земельну  ділянку  використовувати  згідно  цільового  признач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3:00Z</dcterms:created>
  <dc:creator>Сільська рада</dc:creator>
  <dc:description/>
  <cp:keywords/>
  <dc:language>en-US</dc:language>
  <cp:lastModifiedBy>oz6</cp:lastModifiedBy>
  <cp:lastPrinted>2021-08-04T14:38:00Z</cp:lastPrinted>
  <dcterms:modified xsi:type="dcterms:W3CDTF">2021-10-04T09:13:00Z</dcterms:modified>
  <cp:revision>2</cp:revision>
  <dc:subject/>
  <dc:title>Озернянська сільська рада</dc:title>
</cp:coreProperties>
</file>