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пак Петра Миколайовича про надання  дозволу на складання проекту землеустрою, щодо відведення земельної ділянки у власність  орієнтовною  площею – 0,52 га для ведення особистого селянського господарства, з них ділянка №1 – 0,15 га, ділянка №2 – 0,37 г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пак Петру Миколайовичу на  складання проекту землеустрою, щодо відведення земельної  ділянки у власність  орієнтовною площею – 0,52 га для ведення особистого селянського господарства, з них ділянка №1 – 0,15 га, ділянка №2 – 0,37 г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пак Петру Миколай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6:00Z</dcterms:modified>
  <cp:revision>4</cp:revision>
  <dc:subject/>
  <dc:title>Озернянська  сільська  рада</dc:title>
</cp:coreProperties>
</file>