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3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29   січ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Зварич Романа Петровича про затвердження проекту землеустрою щодо відведення земельної ділянки у власність  площею - 1,100 га для ведення  особистого селянського господарства  в селі Білківці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Зварич Роману Петровичу проект землеустрою щодо  відведення земельної  ділянки  у власність  площею – 1,100 га  для ведення  особистого селянського господарства ,кадастровий  номер  земельної  ділянки - 6122681000:01:002:0293   в селі Біл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Зварич Роману Петровичу земельну  ділянку площею –1,100 га для ведення  особистого селянського господарства  кадастровий  номер  земельної  ділянки - 6122681000:01:002:0293, в селі Біл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Зварич Роману Петровичу 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ільський голова :                                                  Ростислав 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20:47:00Z</dcterms:created>
  <dc:creator>Сільська рада</dc:creator>
  <dc:description/>
  <cp:keywords/>
  <dc:language>en-US</dc:language>
  <cp:lastModifiedBy>User</cp:lastModifiedBy>
  <cp:lastPrinted>2020-12-08T17:05:00Z</cp:lastPrinted>
  <dcterms:modified xsi:type="dcterms:W3CDTF">2021-02-02T20:21:00Z</dcterms:modified>
  <cp:revision>4</cp:revision>
  <dc:subject/>
  <dc:title>Озернянська сільська рада</dc:title>
</cp:coreProperties>
</file>