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13</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Шидлівської Ольги Володимирівни про надання  дозволу на складання проекту землеустрою, щодо відведення земельної  ділянки у власність орієнтовною площею – 1,1538 га для ведення особистого селянського господарства, з них ділянка №1 – 0,0988 га, ділянка №2 – 0,1430 га, ділянка №3 – 0,2060 га в селі Богданівка, ділянка №4 – 0,2850 га, ділянка №5 – 0,4210 га на території Богданівської сільської ради,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Шидлівській Ользі Володимирівні на складання проекту землеустрою, щодо відведення земельної ділянки у власність  орієнтовною площею – 1,1538 га для ведення особистого селянського господарства, з них ділянка №1 – 0,0988 га, ділянка №2 – 0,1430 га, ділянка №3 – 0,2060 га в селі Богданівка, ділянка №4 – 0,2850 га, ділянка №5 – 0,4210 га на території Богданівської сільської ради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Шидлівській Ользі Володимирі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5:14:00Z</dcterms:created>
  <dc:creator>Сільська рада</dc:creator>
  <dc:description/>
  <cp:keywords/>
  <dc:language>en-US</dc:language>
  <cp:lastModifiedBy>oz6</cp:lastModifiedBy>
  <cp:lastPrinted>2021-10-21T13:27:00Z</cp:lastPrinted>
  <dcterms:modified xsi:type="dcterms:W3CDTF">2021-11-18T15:14:00Z</dcterms:modified>
  <cp:revision>2</cp:revision>
  <dc:subject/>
  <dc:title>Озернянська  сільська  рада</dc:title>
</cp:coreProperties>
</file>