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арпінського  Євгена Романовича про надання  дозволу на складання проекту землеустрою, щодо відведення земельної ділянки  у власність орієнтовною площею – 0,25 га для ведення особистого селянського господарства  в селі Озерна в урочищі  біля  залізної дороги (за межами  населеного  пункту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Карпінському Євгену  Романовичу на  складання проекту землеустрою, щодо відведення земельної ділянки  у власність  орієнтовною  площею – 0,25 га  для ведення особистого селянського господарства - землі  сільськогосподарського призначення (рілля )  за рахунок  земель  резервного  фонду  на  території  Озернянс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арпінському  Євгену  Ром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0:07:00Z</dcterms:modified>
  <cp:revision>2</cp:revision>
  <dc:subject/>
  <dc:title>Озернянська  сільська  рада</dc:title>
</cp:coreProperties>
</file>