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ВАДЦЯТ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59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ід  22  груд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их  ділянок  у власні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Фіялки Мирослава  Васильовича про затвердження проекту землеустрою щодо відведення земельних ділянок у власність площею – 0,7400 га для ведення особистого селянського господарства  ділянка №1 – 0,5000 га в селі Цебрів (за межами населеного пункту) ділянка №2 - 0,2400 га в селі Цебрів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Фіялка  Мирославу  Васильовичу  проект землеустрою щодо  відведення земельних ділянки  у власність  площею – 0,7400 га  для ведення  особистого селянського господарства -  землі  сільськогосподарського  призначення (рілля),ділянка №1 - 0,5000 га , кадастровий  номер  земельної  ділянки - 6122689200:01:001:1066   в  селі  Цебрів ( за  межами  населеного  пункту ), ділянка №2- 0,2400 га ,кадастровий  номер  земельної  ділянки – 6122689200:02:001:0336 в селі  Цебр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Фіялка  Мирославу  Васильовичу земельні ділянки  площею – 0,7400 га  для ведення  особистого селянського господарства -  землі  сільськогосподарського  призначення (рілля),ділянка №1 - 0,5000 га , кадастровий  номер  земельної  ділянки - 6122689200:01:001:1066   в  селі  Цебрів ( за  межами  населеного  пункту ), ділянка №2- 0,2400 га ,кадастровий  номер  земельної  ділянки – 6122689200:02:001:0336 в селі  Цебр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  Фіялка  Мирославу Василь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 ДМИТРЕНКО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6:35:00Z</dcterms:created>
  <dc:creator>Сільська рада</dc:creator>
  <dc:description/>
  <cp:keywords/>
  <dc:language>en-US</dc:language>
  <cp:lastModifiedBy>oz6</cp:lastModifiedBy>
  <cp:lastPrinted>2022-01-05T13:28:00Z</cp:lastPrinted>
  <dcterms:modified xsi:type="dcterms:W3CDTF">2022-01-05T11:28:00Z</dcterms:modified>
  <cp:revision>3</cp:revision>
  <dc:subject/>
  <dc:title>Озернянська сільська рада</dc:title>
</cp:coreProperties>
</file>