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І Ш Е Н Н Я  №11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илівського Романа  Леоновича про надання  дозволу на складання проекту землеустрою, щодо відведення земельної ділянки у власність орієнтовною площею – 0,13 га для ведення особистого селянського господарства в селі Озерна в урочищі біля ферм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илівському  Роману  Леоновичу на  складання проекту землеустрою, щодо відведення земельної  ділянки у власність  орієнтовною площею – 0,13 га для ведення особистого селянського господарства в селі Озерна в урочищі біля ферми за рахунок земель  запасу ненаданих у власність і постійне  користування – землі  сільськогосподарського  призначення ( під господарськими  будівлями і дворами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илівському  Роману  Лео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56:00Z</dcterms:created>
  <dc:creator>Сільська рада</dc:creator>
  <dc:description/>
  <cp:keywords/>
  <dc:language>en-US</dc:language>
  <cp:lastModifiedBy>User</cp:lastModifiedBy>
  <cp:lastPrinted>2021-10-21T15:20:00Z</cp:lastPrinted>
  <dcterms:modified xsi:type="dcterms:W3CDTF">2021-10-31T17:49:00Z</dcterms:modified>
  <cp:revision>8</cp:revision>
  <dc:subject/>
  <dc:title>Озернянська  сільська  рада</dc:title>
</cp:coreProperties>
</file>