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91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затвердження технічної </w:t>
        <w:br/>
        <w:t>документації із землеустрою щодо</w:t>
        <w:br/>
        <w:t>встановлення меж земельних ділянок</w:t>
        <w:br/>
        <w:t>гр. Чубатому Петру Михайлович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Чубатого Петра Михайловича про затвердження технічної документації із землеустрою щодо встановлення меж земельних ділянок орієнтовною  площею – 0,6852 га для ведення особистого селянського господарства з них ділянка №1 – 0,4600 га кадастровий номер земельної ділянки 6122681600:02:001:0237 на території Висиповецької сільської ради, ділянка №2 – 0,2252 га кадастровий номер земельної ділянки 6122681600:01:002:0228 в селі Висипівці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Чубатому Петру Михайловичу у затвердженні технічної документації із землеустрою щодо встановлення меж земельних ділянок, так як земельна ділянка №1 не перебуває у комунальній власності Озернян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56:00Z</dcterms:created>
  <dc:creator>Сільська рада</dc:creator>
  <dc:description/>
  <cp:keywords/>
  <dc:language>en-US</dc:language>
  <cp:lastModifiedBy>oz6</cp:lastModifiedBy>
  <cp:lastPrinted>2021-05-13T12:51:00Z</cp:lastPrinted>
  <dcterms:modified xsi:type="dcterms:W3CDTF">2021-05-13T09:51:00Z</dcterms:modified>
  <cp:revision>4</cp:revision>
  <dc:subject/>
  <dc:title>Озернянська  сільська  рада</dc:title>
</cp:coreProperties>
</file>