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3</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Чайківській   Ользі  Володимир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айківській Ользі  Володимирівні про  затвердження  технічної  документації  із  землеустрою щодо  встановлення  (відновлення)  меж  земельної  ділянки  в натурі (на місцевості) площею – 0,2016 га для будівництва та обслуговування  житлового  будинку, господарських будівель та споруд в селі Данилівці вулиця Оболоня №144,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айківській  Ользі  Володимирівні технічну документацію із землеустрою  щодо встановлення  (відновлення) меж  земельної   ділянки   в  натурі (на  місцевості) площею – 0,2016 га для  будівництва та обслуговування  житлового будинку, господарських  будівель та споруд, кадастровий  номер  земельної  ділянки – 6122687300:03:001:0300  в селі Данилівці  вулиця  Оболоня №144.</w:t>
      </w:r>
    </w:p>
    <w:p>
      <w:pPr>
        <w:pStyle w:val="Normal"/>
        <w:ind w:firstLine="709"/>
        <w:jc w:val="both"/>
        <w:rPr>
          <w:sz w:val="28"/>
          <w:szCs w:val="20"/>
          <w:lang w:val="uk-UA"/>
        </w:rPr>
      </w:pPr>
      <w:r>
        <w:rPr>
          <w:sz w:val="28"/>
          <w:szCs w:val="20"/>
          <w:lang w:val="uk-UA"/>
        </w:rPr>
        <w:t>2. Передати у власність  гр. Чайківській  Ользі  Володимирівні земельну ділянку площею – 0,2016 га для  будівництва  та  обслуговування житлового  будинку, господарських  будівель  та споруд , кадастровий  номер  земельної ділянки – 6122687300:03:001:0330  в селі  Данилівці   вулиця Оболоня №144.</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Чайківській  Ольз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09:00Z</dcterms:created>
  <dc:creator>User</dc:creator>
  <dc:description/>
  <dc:language>en-US</dc:language>
  <cp:lastModifiedBy>User</cp:lastModifiedBy>
  <cp:lastPrinted>2020-12-14T12:00:00Z</cp:lastPrinted>
  <dcterms:modified xsi:type="dcterms:W3CDTF">2022-01-04T22:09:00Z</dcterms:modified>
  <cp:revision>2</cp:revision>
  <dc:subject/>
  <dc:title>Озернянська сільська рада</dc:title>
</cp:coreProperties>
</file>