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Боднар Оксани Зіновіївни про затвердження проекту землеустрою щодо відведення земельної ділянки у власність загальною площею – 0,2500 га для ведення особистого селянського господарства в селі Цебрів (за межами населеного пункту)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Боднар Оксані Зіновіївні проект землеустрою щодо  відведення земельної  ділянки  у власність  площею – 0,2500 га  для ведення особистого селянського господарства кадастровий номер земельної ділянки 6122689200:01:001:1035 в селі Цебрів (за межами населеного пунк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однар Оксані Зіновіївні земельну ділянку площею – 0,2500 га  для ведення особистого селянського господарства кадастровий номер земельної ділянки 6122689200:01:001:1035 в селі Цебрів (за межами населеного пункту), шляхом поділу земельної ділянки комунальної власності за кадастровим номером 6122689200:01:001:104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Боднар Оксані Зінові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43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1:50:00Z</dcterms:modified>
  <cp:revision>5</cp:revision>
  <dc:subject/>
  <dc:title>Озернянська сільська рада</dc:title>
</cp:coreProperties>
</file>