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БОРІВСЬКОГО  РАЙОНУ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РНОПІЛЬ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 №10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18 серпня  2021 року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озгляд заяв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. Калушки Олени Богданівн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озглянувши заяву гр. Калушки Олени Богданівни щодо прийняття мір по відновленню заїзду (виїзду) до житлового будинку по вул. Б.Хмельницького 34а, який був перекритий у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ку із встановленням зупинки, виконком Озернянської сіль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ю сільської ради звернутися у службу автомобільних доріг у Тернопільській області щодо відновлення заїзду (виїзду) до житлового будинку по вул. Б. Хмельницького 34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секретаря сіль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сільської ради :                                                           Назар РОМАНІВ</w:t>
      </w:r>
    </w:p>
    <w:p>
      <w:pPr>
        <w:pStyle w:val="Normal"/>
        <w:jc w:val="both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  <w:t>Тарас ДМИТРЕНКО</w:t>
      </w:r>
    </w:p>
    <w:p>
      <w:pPr>
        <w:pStyle w:val="Normal"/>
        <w:jc w:val="both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  <w:t>Лариса ДЗЯДИК</w:t>
      </w:r>
    </w:p>
    <w:p>
      <w:pPr>
        <w:pStyle w:val="Normal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1:34:00Z</dcterms:created>
  <dc:creator>oz</dc:creator>
  <dc:description/>
  <cp:keywords/>
  <dc:language>en-US</dc:language>
  <cp:lastModifiedBy>oz6</cp:lastModifiedBy>
  <cp:lastPrinted>2021-08-17T14:26:00Z</cp:lastPrinted>
  <dcterms:modified xsi:type="dcterms:W3CDTF">2021-09-09T11:34:00Z</dcterms:modified>
  <cp:revision>2</cp:revision>
  <dc:subject/>
  <dc:title>Озернянська сільська рада</dc:title>
</cp:coreProperties>
</file>