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738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 травня    2021 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заяву Чепак Петра Петрович про  внесення  змін  до  рішення  сесії  №738  від  27 травня   2021  року в пункт 1 в частині  зміни площі ( замінити площу  0,55 га на площу 0,47), Озернянська  сільська 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 Внести  зміни  до  рішення  сесії  №738  від  27  липня  2021  року  в пункт 1 і викласти  в такій 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ти  дозвіл  гр. Чепак  Петру   Петровичу на  складання  проекту землеустрою  щодо відведення  земельних ділянок у власність  площею – 0,47 га для  ведення  особистого  селянського  господарства,ділянка №1 – 0,35 га ділянка №2 – 0,12 га на території  Осташівської  сільської  ради за  рахунок земель запасу  ненаданих у власність і постійне корист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  ДМИТРЕНКО   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1:40:00Z</dcterms:created>
  <dc:creator>Сільська рада</dc:creator>
  <dc:description/>
  <cp:keywords/>
  <dc:language>en-US</dc:language>
  <cp:lastModifiedBy>oz6</cp:lastModifiedBy>
  <cp:lastPrinted>2021-08-21T14:39:00Z</cp:lastPrinted>
  <dcterms:modified xsi:type="dcterms:W3CDTF">2021-08-21T11:40:00Z</dcterms:modified>
  <cp:revision>2</cp:revision>
  <dc:subject/>
  <dc:title>Озернянська  сільська  рада</dc:title>
</cp:coreProperties>
</file>