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Шилівської Марії Іванівни про надання  дозволу на складання проекту землеустрою, щодо відведення земельної ділянки у власність площею – 0,99 га для ведення особистого селянського господарства, ділянка №1 – 0,20 га, ділянка №2 – 0,11 га на території Осташівської сільської ради, ділянка №3 – 0,43 га, ділянка №4 – 0,25 га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илівській Марії Іванівні на  складання проекту землеустрою, щодо відведення земельної ділянки  у власність  площею – 0,99 га для ведення особистого селянського господарства, ділянка №1 – 0,20 га, ділянка №2 – 0,11 га на території Осташівської сільської ради, ділянка №3 – 0,43 га, ділянка №4 – 0,25 га в селі Данил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илівській Марії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3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30:00Z</dcterms:modified>
  <cp:revision>3</cp:revision>
  <dc:subject/>
  <dc:title>Озернянська  сільська  рада</dc:title>
</cp:coreProperties>
</file>