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зернянська сіль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Сьоме  скликанн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динадцята  сесі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 І Ш Е Н Н Я №  5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8 лютого 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надання дозволу на розроб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ічної документації із землеустрою,</w:t>
      </w:r>
    </w:p>
    <w:p>
      <w:pPr>
        <w:pStyle w:val="Normal"/>
        <w:rPr/>
      </w:pPr>
      <w:r>
        <w:rPr>
          <w:sz w:val="28"/>
          <w:szCs w:val="28"/>
        </w:rPr>
        <w:t>щодо  встановлення (відновлення )м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 в натурі (на місцевості </w:t>
      </w:r>
    </w:p>
    <w:p>
      <w:pPr>
        <w:pStyle w:val="Normal"/>
        <w:rPr/>
      </w:pPr>
      <w:r>
        <w:rPr>
          <w:sz w:val="28"/>
          <w:szCs w:val="28"/>
        </w:rPr>
        <w:t xml:space="preserve">Христинич Петру Богдановичу«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еруючись ст.26 Закону України « Про  місцеве  самоврядування «ст.25 Закону України «Про землеустрій « ст..ст.12,116,118,121 Земельного Кодексу України  та розглянувши заяву гр.Христинич  Петра Богдановича про надання дозволу на виготовлення технічної документації із землеустрою, щодо  встановлення (відновлення ) меж земельних ділянок в натурі (на місцевості)площею -1,02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га ,з них–0,2500 га для будівництва та обслуговування житлового будинку ,господарських  будівель та споруд в селі  Озерна  по вулиці  Нове село №39 та 0,7700 га для ведення особистого  селянського  господарства в селі Озерна,</w:t>
      </w:r>
    </w:p>
    <w:p>
      <w:pPr>
        <w:pStyle w:val="Normal"/>
        <w:jc w:val="both"/>
        <w:rPr/>
      </w:pPr>
      <w:r>
        <w:rPr>
          <w:sz w:val="28"/>
          <w:szCs w:val="28"/>
        </w:rPr>
        <w:t>Озернянська сільська ра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ати дозвіл гр. Христинич Петру Богдановичу на  розробку  технічної  документації із землеустрою, щодо встановлення (відновлення ) меж земельних  ділянок площею –1,0200 га ,з них - 0,2500 га для будівництва та обслуговування житлового  будинку ,господарських будівель та споруд-забудовані  землі під одно-двохповерховою  забудовою  , в селі Озерна по вулиці Нове село №39 та 0,7700га для ведення особистого селянського господарства–землі  сільськогосподарського призначення   (рілля ) в селі Оз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Рекомендувати  гр.Христинич Петру Богдановичу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 Замовити  розробку  вищезгаданої  технічної  документації в організаціях, які  мають відповідний дозвіл (ліцензію ) на  проведення таких  робіт, та  укласти угоду  на їх  викон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Технічну  документацію  представити  на  розгляд  та  затвердження  чергової  сесії  сільської  ради. </w:t>
      </w:r>
    </w:p>
    <w:p>
      <w:pPr>
        <w:pStyle w:val="Normal"/>
        <w:rPr/>
      </w:pPr>
      <w:r>
        <w:rPr>
          <w:sz w:val="28"/>
          <w:szCs w:val="28"/>
        </w:rPr>
        <w:t>3.0  Контроль  за  виконанням  даного  рішення  покласти  на  сільського  голову  і комісію з  питань  містобудування ,будівництва,земельних  відносин та  охорони навколишнього природного серед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 голова :                           Б.Я.Наконеч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58:00Z</dcterms:created>
  <dc:creator>Сільська рада</dc:creator>
  <dc:description/>
  <cp:keywords/>
  <dc:language>en-US</dc:language>
  <cp:lastModifiedBy>ZEM</cp:lastModifiedBy>
  <cp:lastPrinted>2018-02-23T15:35:00Z</cp:lastPrinted>
  <dcterms:modified xsi:type="dcterms:W3CDTF">2018-02-23T13:42:00Z</dcterms:modified>
  <cp:revision>20</cp:revision>
  <dc:subject/>
  <dc:title>                                   Озернянська сільська рада</dc:title>
</cp:coreProperties>
</file>