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w:t>
      </w:r>
      <w:r>
        <w:rPr>
          <w:b/>
          <w:sz w:val="28"/>
          <w:szCs w:val="28"/>
          <w:lang w:val="uk-UA"/>
        </w:rPr>
        <w:t>502</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Ганьбергер  Любов  Теодозії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Ганьбергер Любові Теодозії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в селі  Озерна ,вулиця  Забрамська  №15,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аньбергер Любові Теодозії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в селі  Озерна вулиця  Забрамська  №15, кадастровий  номер  земельної  ділянки – 6122686700:02:002:0809  в селі  Озерна вулиця Забрамська №15.</w:t>
      </w:r>
    </w:p>
    <w:p>
      <w:pPr>
        <w:pStyle w:val="Normal"/>
        <w:ind w:firstLine="709"/>
        <w:jc w:val="both"/>
        <w:rPr>
          <w:sz w:val="28"/>
          <w:szCs w:val="20"/>
          <w:lang w:val="uk-UA"/>
        </w:rPr>
      </w:pPr>
      <w:r>
        <w:rPr>
          <w:sz w:val="28"/>
          <w:szCs w:val="20"/>
          <w:lang w:val="uk-UA"/>
        </w:rPr>
        <w:t>2. Передати у власність  гр. Ганьбергер Любові  Теодозівні земельну ділянку площею – 0,2500 га для будівництва  та  обслуговування житлового  будинку,господарських  будівель та  споруд  в селі  Озерна вулиця  Забрамська №15, кадастровий номер земельної ділянки – 6122686700:02:002:0809 в селі Озерна вулиця Забрамська №15.</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аньбергер Любові Теодоз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21:00Z</dcterms:created>
  <dc:creator>User</dc:creator>
  <dc:description/>
  <dc:language>en-US</dc:language>
  <cp:lastModifiedBy>User</cp:lastModifiedBy>
  <cp:lastPrinted>2020-12-14T12:00:00Z</cp:lastPrinted>
  <dcterms:modified xsi:type="dcterms:W3CDTF">2021-12-27T19:21:00Z</dcterms:modified>
  <cp:revision>2</cp:revision>
  <dc:subject/>
  <dc:title>Озернянська сільська рада</dc:title>
</cp:coreProperties>
</file>