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03</w:t>
      </w:r>
    </w:p>
    <w:p>
      <w:pPr>
        <w:pStyle w:val="Normal"/>
        <w:jc w:val="both"/>
        <w:rPr/>
      </w:pPr>
      <w:r>
        <w:rPr>
          <w:b/>
          <w:sz w:val="28"/>
        </w:rPr>
        <w:t>від 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2 Земельного Кодексу України  розглянувши заяву ПП АМІК Україна в особі директора К. Разгайтіс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площею – 0,1740 га для  обслуговування   викупленого  приміщення  АЗС  при автошляху  Львів- Тернопіль ,км 104-700  в селі Озерна  по  вулиці Богдана  Хмельницького 110 а  на  умовах  оренди  ,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ПП АМІК Україна  на розробку технічної документації із землеустрою, щодо  встановлення  (відновлення) меж земельної  ділянки в натурі (на місцевості) площею – 0,1740 га для  обслуговування   викупленого  приміщення  АЗС  при автошляху  Львів- Тернопіль ,км 104-700  в селі Озерна  по  вулиці Богдана  Хмельницького 110 а  на  умовах  оренди 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ПП АМІК  Україна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    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Люба ДАНИЛЬЧУ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35:00Z</dcterms:created>
  <dc:creator>Сільська рада</dc:creator>
  <dc:description/>
  <cp:keywords/>
  <dc:language>en-US</dc:language>
  <cp:lastModifiedBy>oz6</cp:lastModifiedBy>
  <cp:lastPrinted>2021-03-29T16:49:00Z</cp:lastPrinted>
  <dcterms:modified xsi:type="dcterms:W3CDTF">2021-03-29T13:49:00Z</dcterms:modified>
  <cp:revision>3</cp:revision>
  <dc:subject/>
  <dc:title>ОЗЕРНЯНСЬКА СІЛЬСЬКА РАДА</dc:title>
</cp:coreProperties>
</file>