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rPr>
          <w:lang w:val="uk-UA"/>
        </w:rPr>
      </w:pPr>
      <w:r>
        <w:rPr>
          <w:lang w:val="uk-UA"/>
        </w:rPr>
        <w:t xml:space="preserve">Додаток 1 до рішення </w:t>
      </w:r>
    </w:p>
    <w:p>
      <w:pPr>
        <w:pStyle w:val="Normal"/>
        <w:ind w:left="7080" w:hanging="0"/>
        <w:rPr/>
      </w:pPr>
      <w:r>
        <w:rPr>
          <w:lang w:val="uk-UA"/>
        </w:rPr>
        <w:t xml:space="preserve">Озернянської сільської ради </w:t>
      </w:r>
    </w:p>
    <w:p>
      <w:pPr>
        <w:pStyle w:val="Normal"/>
        <w:ind w:left="6372" w:firstLine="708"/>
        <w:jc w:val="both"/>
        <w:rPr>
          <w:lang w:val="uk-UA"/>
        </w:rPr>
      </w:pPr>
      <w:r>
        <w:rPr>
          <w:lang w:val="uk-UA"/>
        </w:rPr>
        <w:t>від «27» травня 2021р. №667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КОВА УГОДА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  <w:lang w:val="uk-UA"/>
        </w:rPr>
        <w:t xml:space="preserve">до договору від 25 лютого 2021 року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 Озернянською сільською радою та Зборівською міською радою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іжбюджетні трансферти на 2021 рі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ю додаткову угоду укладено відповідно до вимог п.7 статті 16 Закону України «Про місцеве самоврядування в Україні», статті 93 та пункту 5 частини другої статті 101 Бюджетного кодексу України у зв’язку із реорганізацією фельдшерських пунктів у медичні пункти тимчасового базування </w:t>
      </w:r>
      <w:r>
        <w:rPr>
          <w:color w:val="000000"/>
          <w:sz w:val="28"/>
          <w:szCs w:val="28"/>
          <w:lang w:val="uk-UA" w:eastAsia="uk-UA" w:bidi="uk-UA"/>
        </w:rPr>
        <w:t xml:space="preserve">як місце надання медичної допомоги населенню при виїзній роботі лікарів та недоцільністю фінансування видатків </w:t>
      </w:r>
      <w:r>
        <w:rPr>
          <w:sz w:val="28"/>
          <w:szCs w:val="28"/>
          <w:lang w:val="uk-UA"/>
        </w:rPr>
        <w:t>КНП «Зборівський центр первинної медико-санітарної допомоги» Зборівської міської ради на переобладнання будівель ПМД і покриття потреби в додаткових коштах на оплату газу про наступне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торони за взаємною згодою вирішили внести зміни до Договору між Озернянською сільською радою та Зборівською міською радою про міжбюджетні трансферти на 2021 рік від 25 лютого 2021 року, а саме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цифри  587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54,00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’ятсот вісімдесят сім тисяч триста п’ятдесят чотири) замінити цифрами 409 354,00 (чотириста дев’ять тисяч триста п’ятдесят чотири) гривні.</w:t>
      </w:r>
    </w:p>
    <w:p>
      <w:pPr>
        <w:pStyle w:val="Normal"/>
        <w:ind w:firstLine="708"/>
        <w:jc w:val="center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ункт 5 </w:t>
      </w:r>
      <w:r>
        <w:rPr>
          <w:sz w:val="28"/>
          <w:szCs w:val="28"/>
        </w:rPr>
        <w:t xml:space="preserve">викласти у </w:t>
      </w:r>
      <w:r>
        <w:rPr>
          <w:sz w:val="28"/>
          <w:szCs w:val="28"/>
          <w:lang w:val="uk-UA"/>
        </w:rPr>
        <w:t>новій</w:t>
      </w:r>
      <w:r>
        <w:rPr>
          <w:sz w:val="28"/>
          <w:szCs w:val="28"/>
        </w:rPr>
        <w:t xml:space="preserve">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зернянська сільська рада зобов’язується передати кошти у вигляді міжбюджетного трансферту з бюджету Озернянської сільської територіальної громади до бюджету Зборівської міської територіальної громади дл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НП «Зборівський центр первинної медико-санітарної допомоги» Зборівської міської ради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сумі 150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00,00 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НП «Зборівський центр первинної медико-санітарної допомоги» Зборівської міської ради для покриття потреби в додаткових коштах на оплату газу на суму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 000,00 гривень і на оплату електроенергії на суму 3 000,00 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інню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229 909,00 гривень.</w:t>
      </w:r>
    </w:p>
    <w:p>
      <w:pPr>
        <w:pStyle w:val="Normal"/>
        <w:jc w:val="both"/>
        <w:rPr/>
      </w:pPr>
      <w:r>
        <w:rPr>
          <w:sz w:val="28"/>
          <w:szCs w:val="28"/>
        </w:rPr>
        <w:t>- управлінню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 рік у сумі 4 445,00 гривень.</w:t>
      </w:r>
    </w:p>
    <w:p>
      <w:pPr>
        <w:pStyle w:val="Normal"/>
        <w:jc w:val="both"/>
        <w:rPr>
          <w:color w:val="FF0000"/>
          <w:sz w:val="12"/>
          <w:szCs w:val="12"/>
          <w:lang w:val="uk-UA"/>
        </w:rPr>
      </w:pPr>
      <w:r>
        <w:rPr>
          <w:color w:val="FF0000"/>
          <w:sz w:val="12"/>
          <w:szCs w:val="12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даткова угода до Договору укладена у чотирьох примірниках, по одному для кожної зі сторін та по одному примірнику для фінансових відділів Озернянської сільської ради та Зборівської міськ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момент підписання Додаткової угоди про внесення змін до Договору сторони не мають претензій одна до одно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Дана Додаткова угода про внесення змін до Договору вступає в силу з дня її підписання  обома сторонами і діє до 31 грудня 2021 рок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візити сторін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                            Зборівська  міська рада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Юридична адреса:</w:t>
        <w:tab/>
        <w:t xml:space="preserve">                                              Юридична  адреса:</w:t>
      </w:r>
    </w:p>
    <w:p>
      <w:pPr>
        <w:pStyle w:val="Normal"/>
        <w:tabs>
          <w:tab w:val="clear" w:pos="708"/>
          <w:tab w:val="left" w:pos="2460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>47261 вул. Шевченка ,46 а</w:t>
        <w:tab/>
        <w:t xml:space="preserve">                                47201 вул. Б.Хмельницького ,13</w:t>
      </w:r>
    </w:p>
    <w:p>
      <w:pPr>
        <w:pStyle w:val="Normal"/>
        <w:tabs>
          <w:tab w:val="clear" w:pos="708"/>
          <w:tab w:val="left" w:pos="2460" w:leader="none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с. Озерна Тернопільська область</w:t>
        <w:tab/>
        <w:t>м. Зборів, Тернопільська область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Зборівський район</w:t>
        <w:tab/>
        <w:t>код ЄДРПОУ 04058410</w:t>
      </w:r>
    </w:p>
    <w:p>
      <w:pPr>
        <w:pStyle w:val="Normal"/>
        <w:tabs>
          <w:tab w:val="clear" w:pos="708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>Код ЄДРПОУ04392310</w:t>
        <w:tab/>
        <w:t>Розрахунковий  рахунок</w:t>
      </w:r>
    </w:p>
    <w:p>
      <w:pPr>
        <w:pStyle w:val="Normal"/>
        <w:tabs>
          <w:tab w:val="clear" w:pos="708"/>
          <w:tab w:val="left" w:pos="2460" w:leader="none"/>
          <w:tab w:val="left" w:pos="54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озрахунковий  рахунок </w:t>
        <w:tab/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578999980314070668000019733</w:t>
      </w:r>
    </w:p>
    <w:p>
      <w:pPr>
        <w:pStyle w:val="Normal"/>
        <w:tabs>
          <w:tab w:val="clear" w:pos="708"/>
          <w:tab w:val="left" w:pos="5420" w:leader="none"/>
        </w:tabs>
        <w:rPr/>
      </w:pP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218201720344450004000122432</w:t>
        <w:tab/>
        <w:t>ГУДКСУ у Тернопільській області</w:t>
      </w:r>
    </w:p>
    <w:p>
      <w:pPr>
        <w:pStyle w:val="Normal"/>
        <w:tabs>
          <w:tab w:val="clear" w:pos="708"/>
          <w:tab w:val="left" w:pos="2460" w:leader="none"/>
        </w:tabs>
        <w:rPr>
          <w:sz w:val="28"/>
          <w:szCs w:val="28"/>
        </w:rPr>
      </w:pPr>
      <w:r>
        <w:rPr>
          <w:sz w:val="28"/>
          <w:szCs w:val="28"/>
        </w:rPr>
        <w:t>ГУДКСУ  у Тернопільській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ернянський  сільський голова:                     Зборівський  міський го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Ростислав БІДУЛА</w:t>
        <w:tab/>
        <w:tab/>
        <w:tab/>
        <w:tab/>
        <w:t>Руслан МАКСИМІВ</w:t>
      </w:r>
    </w:p>
    <w:sectPr>
      <w:type w:val="nextPage"/>
      <w:pgSz w:w="11906" w:h="16820"/>
      <w:pgMar w:left="1134" w:right="567" w:gutter="0" w:header="0" w:top="284" w:footer="0" w:bottom="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47:00Z</dcterms:created>
  <dc:creator>serg</dc:creator>
  <dc:description/>
  <cp:keywords/>
  <dc:language>en-US</dc:language>
  <cp:lastModifiedBy>oz8</cp:lastModifiedBy>
  <cp:lastPrinted>2021-06-02T14:53:00Z</cp:lastPrinted>
  <dcterms:modified xsi:type="dcterms:W3CDTF">2021-06-02T12:11:00Z</dcterms:modified>
  <cp:revision>26</cp:revision>
  <dc:subject/>
  <dc:title>Перелік установ (організацій),</dc:title>
</cp:coreProperties>
</file>