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0390" cy="774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ОТИРНАДЦЯТА 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822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ід  13  липня  2021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их   ділянок  у власні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———————————————————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 Трус  Надії  Іванівни про надання  дозволу на складання проекту землеустрою, щодо відведення земельної ділянки у власність  орієнтовною  площею – 0,40 га для ведення особистого селянського господарства ,ділянка №1 - 0,25 га  в селі  Кокутківці ділянка №2 -0,15  га в селі  Кокутківці (за межами населеного  пункту ), Озернянська  сільська  ра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 Дати  дозвіл гр. Трус  Надії  Іванівні на  складання проекту землеустрою, щодо відведення земельної  ділянки у власність  орієнтовною площею –0,40 га ,ділянка №1 -0,25 га  в  селі Кокутківці ,ділянка №2 -0,15 га в селі  Кокутківці ( за межами населеного  пункту ) для ведення  особистого  селянського господарства за рахунок земель  запасу ненаданих у власність і постійне  користування – землі  сільськогосподарського  призначення (рілля)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Гр. Трус  Надії  Іванівні виготовити з урахуванням вимог ст. 118, 186, 186-1 Земельного Кодексу України та державних стандартів, норм і правил у сфері землеустрою, проект землеустрою щодо відведення   земельної  ділян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ект землеустрою представити  на затвердження сесії сільської рад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. Контроль за виконанням даного рішення покласти на сільського голову і комісію з питань  земельних  відносин, природокористування, планування  території, будівництва, архітектури,охорони  пам’яток, історичного середовища  та благоустро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ретар сільської ради :                                                          Назар  РОМАНІВ   </w:t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  <w:t>Тарас ДМИТРЕНКО</w:t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  <w:t>Степанія СЛИШ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4:29:00Z</dcterms:created>
  <dc:creator>Сільська рада</dc:creator>
  <dc:description/>
  <cp:keywords/>
  <dc:language>en-US</dc:language>
  <cp:lastModifiedBy>oz6</cp:lastModifiedBy>
  <cp:lastPrinted>2021-08-12T11:24:00Z</cp:lastPrinted>
  <dcterms:modified xsi:type="dcterms:W3CDTF">2021-08-12T08:24:00Z</dcterms:modified>
  <cp:revision>7</cp:revision>
  <dc:subject/>
  <dc:title>Озернянська  сільська  рада</dc:title>
</cp:coreProperties>
</file>