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84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13 липня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ділянок у власніс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 Земельного  Кодексу  України , ст. 25, 26 Закону України «Про землеустрій»  та розглянувши заяву  Мних  Петра  Михайловича про надання  дозволу на складання проекту землеустрою, щодо відведення земельних  ділянок  у власність   орієнтовною    площею – 0,85 га   для ведення особистого селянського  господарства  ,ділянка №1 -0,10 га ,ділянка №2 – 0,23 га ,ділянка №3 - 0,10 га ,ділянка №4 - 0,19 га в  селі  Яцківці, ділянка №5 – 0,23 га  на території  Богданівської сільської  ради  , сесія 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 Дати  дозвіл гр. Мних  Петру  Михайловичу  на  складання проекту землеустрою, щодо відведення земельних ділянок у власність  орієнтовною площею – 0,85 га   для ведення особистого селянського  господарства , ділянка №1 - 0,10 га ,ділянка №2 – 0,23 га ,ділянка №3 - 0,10 га, ділянка №4 -0,19 га в  селі  Яцківці,  ділянка № 5 – 0,23 га  на  території Богданівської сільської  рад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Мних  Петру  Михайл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их ділян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ради :                                                        Назар   РОМАНІВ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Тарас ДМИТРЕНКО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2:05:00Z</dcterms:created>
  <dc:creator>Сільська рада</dc:creator>
  <dc:description/>
  <cp:keywords/>
  <dc:language>en-US</dc:language>
  <cp:lastModifiedBy>oz6</cp:lastModifiedBy>
  <cp:lastPrinted>2021-08-12T15:05:00Z</cp:lastPrinted>
  <dcterms:modified xsi:type="dcterms:W3CDTF">2021-08-12T12:05:00Z</dcterms:modified>
  <cp:revision>2</cp:revision>
  <dc:subject/>
  <dc:title>Озернянська  сільська  рада</dc:title>
</cp:coreProperties>
</file>