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42</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Шамро Петру Миколайовичу</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амро Петра Миколайовича про затвердження  технічної  документації  із  землеустрою щодо  встановлення  (відновлення)  меж  земельних   ділянок   в  натурі (на  місцевості) загальною площею – 0,7460  га для  ведення особистого селянського господарства; ділянка №1 – 0,3490 га, ділянка №2 – 0,3970 га в селі Богданівка,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Шамро Петру Миколайовичу технічну документацію із землеустрою  щодо встановлення  (відновлення) меж  земельних ділянок  в  натурі (на  місцевості) загальною площею – 0,7460 га для ведення особистого селянського господарства, ділянка №1 – 0,3490 га кадастровий номер земельної ділянки – 6122681000:02:001:0151, ділянка №2 – 0,3970 га кадастровий номер земельної ділянки – 6122681000:01:002:0330 в селі Богданівка.  </w:t>
      </w:r>
    </w:p>
    <w:p>
      <w:pPr>
        <w:pStyle w:val="Normal"/>
        <w:ind w:firstLine="709"/>
        <w:jc w:val="both"/>
        <w:rPr>
          <w:sz w:val="28"/>
          <w:szCs w:val="20"/>
          <w:lang w:val="uk-UA"/>
        </w:rPr>
      </w:pPr>
      <w:r>
        <w:rPr>
          <w:sz w:val="28"/>
          <w:szCs w:val="20"/>
          <w:lang w:val="uk-UA"/>
        </w:rPr>
        <w:t xml:space="preserve">2. Передати у власність  Шамро Петру Миколайовичу  земельні   ділянки   загальною площею – 0,7460 га для ведення особистого селянського господарства, ділянка №1 – 0,3490 га кадастровий номер земельної ділянки – 6122681000:02:001:0151, ділянка №2 – 0,3970 га кадастровий номер земельної ділянки – 6122681000:01:002:0330 в селі Богданівка.  </w:t>
      </w:r>
    </w:p>
    <w:p>
      <w:pPr>
        <w:pStyle w:val="Normal"/>
        <w:ind w:firstLine="709"/>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Шамро Петру Миколай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3:35:00Z</dcterms:created>
  <dc:creator>User</dc:creator>
  <dc:description/>
  <cp:keywords/>
  <dc:language>en-US</dc:language>
  <cp:lastModifiedBy>oz6</cp:lastModifiedBy>
  <cp:lastPrinted>2021-05-19T10:41:00Z</cp:lastPrinted>
  <dcterms:modified xsi:type="dcterms:W3CDTF">2021-05-19T07:41:00Z</dcterms:modified>
  <cp:revision>6</cp:revision>
  <dc:subject/>
  <dc:title>Озернянська сільська рада</dc:title>
</cp:coreProperties>
</file>