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РІШЕННЯ №149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 xml:space="preserve">07 </w:t>
      </w:r>
      <w:r>
        <w:rPr>
          <w:b/>
          <w:bCs/>
          <w:sz w:val="28"/>
          <w:szCs w:val="28"/>
        </w:rPr>
        <w:t>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аяв з питань  будівниц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Герман Олени Ярославівни про погодження  раніше  проведеного будівництва добудови до житлового будинку, гаражу, гаражу з підвалом і входом в підвал, які були побудовані до 1992 року, що  в селі Озерна по вул. Зарудка  №83 Тернопільського району Тернопільської області, виконком  Озернянської сільської рад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гр. Герман Олені Ярославівні раніше  проведене будівництво  добудови до житлового будинку, гаражу, гаражу з підвалом і входом в підвал які були побудовані до 1992 року, що  в селі Озерна по вул. Зарудка  №83  Тернопільського району Тернопільської області, між сусідами з однієї сторони Христинич Ярослав Богданович з другої сторони Дуцина Микола Іванович, забудівником якої був Бартків Ярослав Петр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32:00Z</dcterms:created>
  <dc:creator>Сільська рада</dc:creator>
  <dc:description/>
  <cp:keywords/>
  <dc:language>en-US</dc:language>
  <cp:lastModifiedBy>oz6</cp:lastModifiedBy>
  <cp:lastPrinted>2021-12-09T15:55:00Z</cp:lastPrinted>
  <dcterms:modified xsi:type="dcterms:W3CDTF">2021-12-09T13:55:00Z</dcterms:modified>
  <cp:revision>6</cp:revision>
  <dc:subject/>
  <dc:title>                                            ОЗЕРНЯНСЬКА СІЛЬСЬКА РАДА</dc:title>
</cp:coreProperties>
</file>