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829</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Шайген  Марії  Василівни.</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Шайген  Марії  Василівни  про затвердження  технічної  документації  із  землеустрою щодо  встановлення  (відновлення)  меж  земельних  ділянок  в  натурі (на  місцевості) площею –0,7310 га , з них -0,2220 га  для  будівництва  та  обслуговування  житлового  будинку ,господарських  будівель  та  споруд  в селі  Богданівка вулиця  Центральна  №39 та 0,5090 га   для  ведення   особистого  селянського  господарства,ділянка №1 – 0,2395 га,ділянка №2 – 0,2695  га  на території  Богдан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айген   Марії  Василівні технічну документацію із землеустрою  щодо встановлення  (відновлення) меж  земельних  ділянок в  натурі (на  місцевості) площею –0,7310 га , з них – 0,2220  для будівництва та обслуговування  житлового  будинку ,господарських  будівель  та  споруд ,кадастровий  номер  земельної  ділянки -  6122681000:02:001:0149 в  селі  Богданівка  вулиця  Центральна №39  та  0,5090 га для  ведення   особистого  селянського  господарства , ділянка №1 – 0,2395  га,кадастровий  номер земельної ділянки -6122681000:01:002:0308 ,ділянка №2 – 0,2695 га кадастровий  номер  земельної ділянки – 6122687300:01:002:0307  на  території  Богданівської  сільської  ради.</w:t>
      </w:r>
    </w:p>
    <w:p>
      <w:pPr>
        <w:pStyle w:val="Normal"/>
        <w:ind w:firstLine="709"/>
        <w:jc w:val="both"/>
        <w:rPr>
          <w:sz w:val="28"/>
          <w:szCs w:val="20"/>
          <w:lang w:val="uk-UA"/>
        </w:rPr>
      </w:pPr>
      <w:r>
        <w:rPr>
          <w:sz w:val="28"/>
          <w:szCs w:val="20"/>
          <w:lang w:val="uk-UA"/>
        </w:rPr>
        <w:t>2.Передати  у  власність гр. Шайген Марії  Василівні  земельні  ділянки   площею – 0,7310 га , з них – 0,2220  для будівництва та обслуговування  житлового  будинку ,господарських  будівель  та  споруд ,кадастровий  номер  земельної  ділянки -  6122681000:02:001:0149 в  селі  Богданівка  вулиця  Центральна №39  та  0,5090 га для  ведення   особистого  селянського  господарства , ділянка №1 – 0,2395  га,кадастровий  номер земельної ділянки -6122681000:01:002:0308 ,ділянка №2 – 0,2695 га кадастровий  номер  земельної ділянки – 6122687300:01:002:0307 , шляхом  поділу  земельної  ділянки  комунальної  власності  за  кадастровим номером – 6122681000:01:002:0365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Шайген  Марії  Васи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szCs w:val="20"/>
          <w:lang w:val="uk-UA"/>
        </w:rPr>
      </w:pPr>
      <w:r>
        <w:rPr>
          <w:b/>
          <w:sz w:val="20"/>
          <w:szCs w:val="20"/>
          <w:lang w:val="uk-UA"/>
        </w:rPr>
        <w:t>Тарас ДМИТРЕНКО</w:t>
      </w:r>
    </w:p>
    <w:p>
      <w:pPr>
        <w:pStyle w:val="Normal"/>
        <w:rPr>
          <w:b/>
          <w:b/>
          <w:sz w:val="20"/>
          <w:szCs w:val="20"/>
          <w:lang w:val="uk-UA"/>
        </w:rPr>
      </w:pPr>
      <w:r>
        <w:rPr>
          <w:b/>
          <w:sz w:val="20"/>
          <w:szCs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35:00Z</dcterms:created>
  <dc:creator>User</dc:creator>
  <dc:description/>
  <cp:keywords/>
  <dc:language>en-US</dc:language>
  <cp:lastModifiedBy>oz6</cp:lastModifiedBy>
  <cp:lastPrinted>2021-08-12T11:35:00Z</cp:lastPrinted>
  <dcterms:modified xsi:type="dcterms:W3CDTF">2021-08-12T08:35:00Z</dcterms:modified>
  <cp:revision>2</cp:revision>
  <dc:subject/>
  <dc:title>Озернянська сільська рада</dc:title>
</cp:coreProperties>
</file>