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Пальцан Марії  Романівні про затвердження проекту землеустрою щодо відведення земельної ділянки у власність  площею – 0,4500 га для ведення особистого селянського господарства   в селі  Озерна   ,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Пальцан  Марії  Романівні проект землеустрою щодо  відведення земельної  ділянки у власність площею – 0,4500 га,кадастровий  номер  земельної ділянки – 6122686700:01:001:2673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Пальцан  Марії  Романівні  земельну ділянку  площею – 0,4500 га, кадастровий номер земельної ділянки –  6122686700:01:001:2673 для ведення особистого селянського господарства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Пальцан  Марії  Романі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8:54:00Z</dcterms:created>
  <dc:creator>Сільська рада</dc:creator>
  <dc:description/>
  <dc:language>en-US</dc:language>
  <cp:lastModifiedBy>User</cp:lastModifiedBy>
  <cp:lastPrinted>2021-10-21T17:54:00Z</cp:lastPrinted>
  <dcterms:modified xsi:type="dcterms:W3CDTF">2021-12-27T18:54:00Z</dcterms:modified>
  <cp:revision>2</cp:revision>
  <dc:subject/>
  <dc:title>Озернянська сільська рада</dc:title>
</cp:coreProperties>
</file>