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0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Воробець  Андрія  Володимировича про надання  дозволу на складання проекту землеустрою, щодо відведення земельної ділянки у власність  орієнтовною  площею – 0,67 га для ведення особистого селянського господарства в селі  Озерна (за межами населеного  пункту )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Воробець   Андрію  Володимировичу на  складання проекту землеустрою, щодо відведення земельної  ділянки у власність  орієнтовною площею –0,67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 в  селі Оз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оробець  Андрію Володимир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сільської ради :                                                          Назар  РОМАНІВ </w:t>
        <w:br/>
      </w:r>
      <w:r>
        <w:rPr>
          <w:b/>
          <w:sz w:val="20"/>
          <w:szCs w:val="28"/>
        </w:rPr>
        <w:t>Тарас ДМИТРЕНКО</w:t>
        <w:br/>
        <w:t xml:space="preserve">Степанія СЛИШ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3:00Z</dcterms:created>
  <dc:creator>Сільська рада</dc:creator>
  <dc:description/>
  <cp:keywords/>
  <dc:language>en-US</dc:language>
  <cp:lastModifiedBy>oz6</cp:lastModifiedBy>
  <cp:lastPrinted>2021-08-16T16:53:00Z</cp:lastPrinted>
  <dcterms:modified xsi:type="dcterms:W3CDTF">2021-08-16T13:53:00Z</dcterms:modified>
  <cp:revision>2</cp:revision>
  <dc:subject/>
  <dc:title>Озернянська  сільська  рада</dc:title>
</cp:coreProperties>
</file>