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ванадцята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585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16   берез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ро   надання  дозволу  на виготовле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технічної документації  із землеустрою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становлення(відновлення ) меж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земельної  ділянки   в натурі (на  місцевості )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Штафірній Олександрі  Антонівні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Штафірної Олександри Антонівни про надання  дозволу  на  виготовлення  технічної документації  із  землеустрою щодо  встановлення (відновлення ) меж земельної  ділянки  в натурі (на місцевості) площею –1,3800   га  для ведення особистого  селянського  господарства - рілля в  селі  Осташівці (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Незаперечувати  гр.Штафірній  Олександрі Антонівні  щодо  надання  дозволу  на  виготовлення технічної документації  із  землеустрою  щодо встановлення (відновлення ) меж  земельної ділянки  в натурі ( на місцевості )  площею –1,3800  га для  ведення особистого  селянського  господарства –землі  сільськогосподарського  призначення ( рілля) в селі  Осташівці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3-21T13:26:00Z</cp:lastPrinted>
  <dcterms:modified xsi:type="dcterms:W3CDTF">2018-05-21T14:12:00Z</dcterms:modified>
  <cp:revision>52</cp:revision>
  <dc:subject/>
  <dc:title>                                                                                                                 Озернянська  сільська  рада</dc:title>
</cp:coreProperties>
</file>