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0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гр. Велиган  Ярославі  Ярославівні «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 Велиган  Ярослави Ярославівни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1875 га  для будівництва та обслуговування житлового  будинку, господарських будівель  та споруд  в селі Данилівці   по вулиці Долина №123, 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 Велиган Ярославі Ярославівні площею - 0,1875 га для будівництва і обслуговування житлового будинку ,господарських будівель та  споруд (забудовані  землі під  одно-двохповерховою  забудовою ),кадастровий номер  земельної  ділянки – 6122687300:03:001:0239 в селі Данилівці   по вулиці Долина №123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Велиган Ярославі Ярославівні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 ,земельних відносин 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19T11:01:00Z</cp:lastPrinted>
  <dcterms:modified xsi:type="dcterms:W3CDTF">2018-02-23T13:46:00Z</dcterms:modified>
  <cp:revision>31</cp:revision>
  <dc:subject/>
  <dc:title>                                            Озернянська сільська рада</dc:title>
</cp:coreProperties>
</file>