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0390" cy="774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77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ЕРНЯНСЬКА СІЛЬ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БОРІВСЬКОГО РАЙОН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НОПІЛЬ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</w:t>
      </w:r>
      <w:r>
        <w:rPr>
          <w:b/>
          <w:sz w:val="28"/>
          <w:szCs w:val="28"/>
          <w:lang w:val="ru-RU"/>
        </w:rPr>
        <w:t>’</w:t>
      </w:r>
      <w:r>
        <w:rPr>
          <w:b/>
          <w:sz w:val="28"/>
          <w:szCs w:val="28"/>
        </w:rPr>
        <w:t>ЯТНАДЦЯТА СЕСІЯ</w:t>
        <w:br/>
        <w:t>Р І Ш Е Н Н Я  №1044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ід  13  липня   2021 рок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 надання  дозволу  на  склада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у землеустрою, щодо відведе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их  ділянок   у власніст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сь ст. 26 Закону України «Про місцеве самоврядування», ст. 12,81, 116,118, 121,122  Земельного  Кодексу  України , ст. 25, 26 Закону України «Про землеустрій»  та розглянувши заяву  Денисюка  Ігоря Михайловича  про надання  дозволу на складання проекту землеустрою, щодо відведення земельної  ділянки у власність   площею – 0,3976 га ,  ділянка №1 -0,3001 га ,ділянка №2- 0,0975 га для ведення особистого селянського господарства   в  селі Білківці , Озернянська  сільська ра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spacing w:before="24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 Дати  дозвіл гр. Денисюку  Ігорю  Михайловичу на  складання проекту землеустрою, щодо відведення земельної ділянки  у власність  площею – 0,3976 га , ділянка №1 - 0,3001 га ,ділянка №2- 0,0975 га для ведення особистого селянського господарства в селі Білківці землі  сільськогосподарського призначення (рілля ) 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 Гр. Денисюку  Ігорю Михайловичу виготовити з урахуванням вимог ст. 118, 186, 186-1 Земельного Кодексу України та державних стандартів, норм і правил у сфері землеустрою, проект землеустрою щодо відведення   земельної  ділян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оект землеустрою представити  на затвердження сесії сільської ради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4. Контроль за виконанням даного рішення покласти на секретаря і комісію з питань  земельних  відносин, природокористування, планування  території, будівництва, архітектури, охорони  пам’яток, історичного середовища  та благоустро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  сільської  ради :                                                  Назар    РОМАНІВ</w:t>
      </w:r>
    </w:p>
    <w:p>
      <w:pPr>
        <w:pStyle w:val="Normal"/>
        <w:rPr>
          <w:b/>
          <w:b/>
          <w:sz w:val="20"/>
          <w:lang w:eastAsia="uk-UA"/>
        </w:rPr>
      </w:pPr>
      <w:r>
        <w:rPr>
          <w:b/>
          <w:sz w:val="20"/>
        </w:rPr>
        <w:t xml:space="preserve">Тарас ДМИТРЕНКО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Степанія СЛИШ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8T07:12:00Z</dcterms:created>
  <dc:creator>Сільська рада</dc:creator>
  <dc:description/>
  <cp:keywords/>
  <dc:language>en-US</dc:language>
  <cp:lastModifiedBy>oz6</cp:lastModifiedBy>
  <cp:lastPrinted>2020-12-23T12:24:00Z</cp:lastPrinted>
  <dcterms:modified xsi:type="dcterms:W3CDTF">2021-09-08T07:12:00Z</dcterms:modified>
  <cp:revision>2</cp:revision>
  <dc:subject/>
  <dc:title>Озернянська  сільська  рада</dc:title>
</cp:coreProperties>
</file>