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 О З П О Р Я Д Ж Е Н Н Я  № 0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05 січня 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Про взяття для відбування адміністративного стягн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вигляді громадських робіт порушник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рудного Володимира Йосиповича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Розглянувши направлення Зборівського районного  сектору  філії Державної установи «Центр пробації» в Тернопільській області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яти для відбування адміністративного стягнення, у вільний від основної роботи чи навчання час, крім вихідних та святкових днів , у виді 40 годин громадських робіт порушника Зарудного Володимира Йосиповича з 05.01.2021 року по 21.01.2021 року по 4 години в день з 09.00 год. до 13.00 год., для виконання громадських робіт по прибиранню території , очистка доріг та тротуарів від смітт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енно ознайомлювати порушника Зарудного Володимира Йосиповича з правилами техніки безпеки під час відбування </w:t>
      </w:r>
      <w:r>
        <w:rPr>
          <w:sz w:val="28"/>
          <w:szCs w:val="28"/>
          <w:lang w:val="ru-RU"/>
        </w:rPr>
        <w:t xml:space="preserve">адміністративного стягнення </w:t>
      </w:r>
      <w:r>
        <w:rPr>
          <w:sz w:val="28"/>
          <w:szCs w:val="28"/>
        </w:rPr>
        <w:t>у виді 40 годин громадських робіт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чити відповідальним за здійсненням контролю за роботою порушника Зарудного Володимира Йосиповича на час відбування адміністративного стягнення у виді громадських робіт завідувача відділенням інспекторів із соціальної роботи Озернянської сільської ради Пенгрин Галину Сафроні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розпорядженням та правилами техніки безпеки ознайомлений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рудний В.Й.          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59:00Z</dcterms:created>
  <dc:creator>Сільська рада</dc:creator>
  <dc:description/>
  <cp:keywords/>
  <dc:language>en-US</dc:language>
  <cp:lastModifiedBy>oz</cp:lastModifiedBy>
  <cp:lastPrinted>2021-01-05T09:58:00Z</cp:lastPrinted>
  <dcterms:modified xsi:type="dcterms:W3CDTF">2021-01-05T08:31:00Z</dcterms:modified>
  <cp:revision>3</cp:revision>
  <dc:subject/>
  <dc:title>                                      Озернянська сільська рада</dc:title>
</cp:coreProperties>
</file>