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11</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опович Володимиру Михайловичу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опович  Володимира  Михайловича про  затвердження  технічної  документації  із  землеустрою щодо  встановлення  (відновлення)  меж  земельних ділянок  в  натурі (на  місцевості) площею – 0,3750 га для ведення  особистого  селянського  господарства, ,ділянка №1– 0,1266 га в селі Осташівці, ділянка  №2 – 0,0990 га, ділянка №3 - 0,1494 га на території Осташівської сільської ради, сесія </w:t>
      </w:r>
    </w:p>
    <w:p>
      <w:pPr>
        <w:pStyle w:val="Normal"/>
        <w:ind w:firstLine="709"/>
        <w:jc w:val="both"/>
        <w:rPr>
          <w:sz w:val="28"/>
          <w:szCs w:val="20"/>
          <w:lang w:val="uk-UA"/>
        </w:rPr>
      </w:pPr>
      <w:r>
        <w:rPr>
          <w:sz w:val="28"/>
          <w:szCs w:val="20"/>
          <w:lang w:val="uk-UA"/>
        </w:rPr>
        <w:t xml:space="preserve">                     </w:t>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опович  Володимиру  Михайловичу технічну документацію із землеустрою  щодо встановлення  (відновлення) меж  земельних  ділянок  в  натурі (на  місцевості) площею –  0,3750 га для ведення  особистого  селянського  господарства, ,ділянка №1– 0,1266 га,кадастровий  номер  земельної  ділянки -  6122687300:02:001:0327  в селі Осташівці , ділянка  №2 – 0,0990 га ,кадастровий  номер  земельної  ділянки – 6122687300:01:002:0076 ,ділянка №3 - 0,1494 га,кадастровий  номер  земельної ділянки – 6122687300:01:002:0077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 Попович  Володимиру Михайловичу земельні ділянки площею –  0,3750 га для ведення  особистого  селянського  господарства, ,ділянка №1– 0,1266 га,кадастровий  номер  земельної  ділянки -  6122687300:02:001:0327  в селі Осташівці , ділянка  №2 – 0,0990 га ,кадастровий  номер  земельної  ділянки – 6122687300:01:002:0076 ,ділянка №3 - 0,1494 га,кадастровий  номер  земельної ділянки – 6122687300:01:002:0077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Попович  Володимиру  Михайл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04:00Z</dcterms:created>
  <dc:creator>User</dc:creator>
  <dc:description/>
  <dc:language>en-US</dc:language>
  <cp:lastModifiedBy>User</cp:lastModifiedBy>
  <cp:lastPrinted>2020-12-14T12:00:00Z</cp:lastPrinted>
  <dcterms:modified xsi:type="dcterms:W3CDTF">2022-01-04T22:04:00Z</dcterms:modified>
  <cp:revision>2</cp:revision>
  <dc:subject/>
  <dc:title>Озернянська сільська рада</dc:title>
</cp:coreProperties>
</file>