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7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Раківського Петра Васильовича про надання  дозволу на складання проекту землеустрою, щодо відведення земельної  ділянки у власність   площею – 0,1200 га для ведення садівниц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ідмовити гр. Раківському Петру Васильовичу щодо надання дозволу на   складання проекту землеустрою щодо відведення земельної ділянки у власність для ведення садівництва площею – 0,1200 га на території Нестерівської сільської рад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 – 1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  -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ИМАЛИСЬ –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ГОЛОСУВАЛО – 3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58:00Z</dcterms:created>
  <dc:creator>Сільська рада</dc:creator>
  <dc:description/>
  <cp:keywords/>
  <dc:language>en-US</dc:language>
  <cp:lastModifiedBy>oz6</cp:lastModifiedBy>
  <cp:lastPrinted>2021-08-04T16:21:00Z</cp:lastPrinted>
  <dcterms:modified xsi:type="dcterms:W3CDTF">2021-08-28T10:58:00Z</dcterms:modified>
  <cp:revision>2</cp:revision>
  <dc:subject/>
  <dc:title>Озернянська  сільська  рада</dc:title>
</cp:coreProperties>
</file>