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ю в а л ь н а     з а п и с 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у про виконання бюдж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територіальної громади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І кварт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360"/>
        <w:ind w:left="-709" w:right="-42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бюджету Озернянської сільської територіальної громади за І квартал 2021 року разом до загального і спеціального фондів надійшло власних доходів на суму 4 006,3 тис. гривень, що є більшим у порівнянні із надходженнями у І кварталі 2020 року на 1 290,6 тис. гривень (2 715,7 тис. гривень). Відсоток перевиконання – 48%. Відбулось зростання податкових надходжень на 1 264,1 тис. гривень (від 2 395,4 тис. гривень у І кв. 2020 р. до 3 659,5 тис. гривень у 1 кв. 2021 р.) та неподаткових надходжень на 26,5 тис. гривень (від 320,3 тис. гривень у І кварталі 2020 року до 346,8 тис. гривень у І кварталі 2021 року)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бюджету Озернянської сільської ради за І квартал 2021 року надійшло власних доходів на суму 3 710, 3 тис. гривень. У І кварталі 2020 року даний показник був на рівні – 2 </w:t>
      </w:r>
      <w:r>
        <w:rPr>
          <w:sz w:val="28"/>
          <w:szCs w:val="28"/>
        </w:rPr>
        <w:t>383</w:t>
      </w:r>
      <w:r>
        <w:rPr>
          <w:sz w:val="28"/>
          <w:szCs w:val="28"/>
          <w:lang w:val="uk-UA"/>
        </w:rPr>
        <w:t>,5 тис.гривень, тобто за аналізований період 2021 року отримано доходів більше у 1,5 рази (на 1 297,8 тис. гривень), відсоток виконання – 154%. Відбулося перевиконання за рахунок надходжень у більших розмірах саме за такими податкам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доходи фізичних осіб, що сплачується фізичними особами за результатами річного декларування (у 2 рази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нерухоме майно, відмінного від земельної ділянки, сплаченого фізичними особами, які є власниками об`єктів нежитлової нерухомості (у 4,7 рази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юридичних осіб (у 4,2 рази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фізичних осіб (у 3 рази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/>
      </w:pPr>
      <w:r>
        <w:rPr>
          <w:sz w:val="28"/>
          <w:szCs w:val="28"/>
          <w:lang w:val="uk-UA"/>
        </w:rPr>
        <w:t>єдиного податку з фізичних осіб (у 2 рази)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сільськогосподарських товаровиробників (у 2,4 рази)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І кварталу 2021 року надходження від податків на доходи, на прибуток, податків на збільшення ринкової вартості становили 1 499,7 тис. гривень, рентної плати за використання природних ресурсів – 7,2 тис. гривень, внутрішніх податків на товари і послуги – 406,8 тис. гривень, місцевих податків і зборів – 1 751,8 тис. гривень. У порівнянні з аналогічним періодом минулого року упродовж І кварталу 2021 року надходження за усіма даними групами податкових надходжень були на вищому рівні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бюджету Озернянської сільської територіальної громади надійшло дотацій на загальну суму 3 022,5 тис. гривень та субвенцій у розмірі 4 831,8 тис. гривень. У порівнянні із аналогічним періодом 2020 року надходження за даними статтями були на рівні 2 153,6 тис. гривень та 4 368,0 тис. гривень, відповідно. Цьогоріч вищою була сума отриманої дотації з місцевого бюджету на здійснення переданих з державного бюджету видатків з утримання закладів освіти та охорони здоров’я (на 123,7 тис. гривень), освітньої субвенції з державного бюджету місцевим бюджетам (на 1 538,4 тис. гривень),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(на 48,3 тис. гривень) проте не було надходжень за статтею – медична субвенція з державного бюджету місцевим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бюджету Озернянської сільської територіальної громади за І квартал 2021 року по доходах виконано у сумі 303,2 тис. гривень, що на 93,9 тис. гривень більше у порівнянні з аналогічним періодом минулого року (209,3 тис. гривень). Перевиконання відбулось у частині неподаткових надходжень за рахунок доходів від операцій з капіталом, а саме – коштів від продажу землі на 224,3 тис. гривень та власних надходжень бюджетних установ на 5,1 тис. гривень, розмір отриманих платежів за котрими становить 77,5 тис. гривень.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Станом на 01.04.2021 р. бюджет Озернянської сільської територіальної громади за видатками без врахування трансфертів виконано на суму 11 563,4 тис. гривень, що на 2 392,3 тис. гривень більше у порівнянні з аналогічним періодом 2020 року.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Найбільшій рівень перевиконання спостерігається за такими видатковими статтями: забезпечення діяльності місцевої пожежної охорони (у 1,8 рази), культура і мистецтво (у 1,4 рази), державне управління (у 1,4 рази), освіта та 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(у 1,2 рази). Зокрема, у І кварталі 2021 року видатки на утримання місцевої пожежної охорони становили 65,9 тис. гривень, видатки на культуру і мистецтво були на рівні 483,1 тис. гривень, державне управління профінансовано на суму 1 900,1 тис. гривень, на освіту з місцевого бюджету виділено 8 629,1 тис. гривень, а на охорону здоров’я – 433,6 тис. гривень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ється зниження рівня фінансування за такими видатковими статтями: соціальний захист та соціальне забезпечення на 15,0 тис. гривень (від 17,0 тис. грн. у 1 кв. 2020 р. до 1,9 тис. грн., у 1 кв. 2021 р.), житлово-комунальне господарство – на 11,5 тис. грн. (від 61,1 тис. грн. у 1 кв. 2020 р. до 49,7 тис. грн. у 1 кв. 2021 р.). Видатки на фізичну культуру і спорт, здійснення заходів із землеустрою, реалізацію інших заходів щодо соціально-економічного розвитку, утримання та розвиток автомобільних доріг та дорожньої інфраструктури впродовж вказаного періоду не проводилися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ільського бюджету на заробітну плату з нарахуваннями зросли в 1,3 рази та склали 8 747,4 тис. гривень (6 694,7 тис. гривень у 1 кв. 2020 р.). На оплату за спожиті бюджетними установами енергоносії та комунальні послуги спрямовано 767,8 тис. гривень, що менше на 146,3 тис. гривень у порівнянні з показником за аналогічний період у 2020 році, котрий становив 914,1 тис.гривень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видатків на оплату праці найбільшу частку, а саме 75% займають установи освіти, державне управління – 15%, установи культури і мистецтва – 5%, охорона здоров’я – 4,5%, місцева пожежна охорона – 0,5%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пеціального фонду бюджету Озернянської сільської територіальної громади за І квартал 2021 року склали 20,9 тис. гривень, з них на поточне утримання бюджетних установ спрямовано 8,0 тис. гривень та профінансовано капітальні видатки на суму 12,9 тис. гривень. У порівнянні із аналогічним періодом минулого року цьогоріч сума видатків знизилась у 8,8 разів, тобто на 216,1 тис. гривень.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Із загального фонду бюджету Озернянської сільської територіальної громади у І кварталі 2021 року передано міжбюджетних трансфертів у формі “Іншої субвенції з місцевого бюджету”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7,4 тис. гривень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ні кошти спрямовано на фінансування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оплату газу на суму 50,0 тис. гривень і на оплату електроенергії на суму 3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відшкодування вартості медикаментів, виробів медичного призначення та медикаментів для пільгових категорій населення в тому числі для онкохворих, на отримання для дитини-інваліда засобів гігієни (підгузники) та на відшкодування вартості медикаментів хворим з трансплантацією органів у сумі 150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Центру професійного розвитку педагогічних працівників Зборівської міської ради на 2021 рік на суму 229,9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діяльності інклюзивно-ресурсного центру на 2021 рік у сумі 4,4 тис. гривень.</w:t>
      </w:r>
    </w:p>
    <w:p>
      <w:pPr>
        <w:pStyle w:val="Normal"/>
        <w:spacing w:lineRule="auto" w:line="360"/>
        <w:ind w:left="-709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b/>
          <w:sz w:val="28"/>
          <w:szCs w:val="28"/>
          <w:lang w:val="uk-UA"/>
        </w:rPr>
        <w:t>Начальник фінансового відділу</w:t>
        <w:tab/>
        <w:tab/>
        <w:tab/>
        <w:t xml:space="preserve">          </w:t>
        <w:tab/>
        <w:t>Наталія НАЛ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4:00Z</dcterms:created>
  <dc:creator>Admin</dc:creator>
  <dc:description/>
  <cp:keywords/>
  <dc:language>en-US</dc:language>
  <cp:lastModifiedBy>oz6</cp:lastModifiedBy>
  <cp:lastPrinted>2021-04-12T09:05:00Z</cp:lastPrinted>
  <dcterms:modified xsi:type="dcterms:W3CDTF">2021-04-12T06:05:00Z</dcterms:modified>
  <cp:revision>3</cp:revision>
  <dc:subject/>
  <dc:title>Аналіз сільського бюджету</dc:title>
</cp:coreProperties>
</file>