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04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Штогрин  Андрія  Орестовича про затвердження проекту землеустрою щодо відведення земельної ділянки  у власність  площею –0,0700 га для ведення особистого селянського господарства  на території  Озернянської  сільської 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Штогрин  Андрію  Орестовичу  проект землеустрою щодо  відведення земельної  ділянки  у власність  площею –0,0700га кадастровий  номер  земельної  ділянки – 6122686700:01:001:2619 для ведення  особистого селянського господарства  на  території Озернянської  сільської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тогрин  Андрію Орестовичу земельну ділянку  площею –0,0700 га ,кадастровий  номер  земельної  ділянки – 6122686700:01:001:2619 для ведення  особистого селянського господарства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Штогрин Андрію  Орест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5:00Z</dcterms:created>
  <dc:creator>Сільська рада</dc:creator>
  <dc:description/>
  <cp:keywords/>
  <dc:language>en-US</dc:language>
  <cp:lastModifiedBy>oz6</cp:lastModifiedBy>
  <cp:lastPrinted>2021-09-17T16:39:00Z</cp:lastPrinted>
  <dcterms:modified xsi:type="dcterms:W3CDTF">2021-10-04T10:05:00Z</dcterms:modified>
  <cp:revision>2</cp:revision>
  <dc:subject/>
  <dc:title>Озернянська сільська рада</dc:title>
</cp:coreProperties>
</file>