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86</w:t>
      </w:r>
      <w:r>
        <w:rPr>
          <w:b/>
          <w:sz w:val="28"/>
          <w:szCs w:val="28"/>
        </w:rPr>
        <w:t xml:space="preserve"> –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» серп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шістнадцят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шістнадцяту сесію восьмого скликання Озернянської сільської ради - перше пленарне засідання 19 серпня 2021 року о 10.00 годині, друге пленарне засідання 25 серпня 2021 року о 15.3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першого пленарного засідання сесії сільської ради внести питання:     </w:t>
      </w:r>
    </w:p>
    <w:p>
      <w:pPr>
        <w:pStyle w:val="Normal"/>
        <w:shd w:fill="FFFFFF" w:val="clear"/>
        <w:ind w:right="225" w:hanging="0"/>
        <w:jc w:val="both"/>
        <w:rPr>
          <w:sz w:val="21"/>
          <w:szCs w:val="21"/>
        </w:rPr>
      </w:pPr>
      <w:r>
        <w:rPr>
          <w:color w:val="333333"/>
          <w:sz w:val="28"/>
          <w:szCs w:val="28"/>
        </w:rPr>
        <w:t xml:space="preserve">2.1. </w:t>
      </w:r>
      <w:r>
        <w:rPr>
          <w:sz w:val="28"/>
          <w:szCs w:val="28"/>
        </w:rPr>
        <w:t>Про затвердження звіту про виконання бюджету Озернянської сільської територіальної громади за 7 місяців 2021 ро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ро внесення змін до бюджету Озернянської територіальної громади на 2021 рік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>
          <w:sz w:val="28"/>
          <w:szCs w:val="28"/>
        </w:rPr>
        <w:t>2.3. Про затвердження прогнозу бюджету Озернянської сільської територіальної громади на 2022 – 2024 ро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4. Про здійснення повноважень у сфері державної реєстрації Озернянської сільської рад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</w:rPr>
        <w:t>2.5. Про передачу шкільного автобус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 розгляд другого пленарного засідання сесії сільської ради внести питанн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</w:rPr>
        <w:t>3.1. Про пониження ступеня загальноосвітньої школи І-ІІ ступенів села Нестерівці Озернянської сільської ради Тернопільської області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Про затвердження розпоряджень сільського голови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>
          <w:sz w:val="28"/>
          <w:szCs w:val="28"/>
        </w:rPr>
        <w:t>3.3. Розгляд заяв громадя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Інші питанн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3:52:00Z</dcterms:created>
  <dc:creator>oz</dc:creator>
  <dc:description/>
  <cp:keywords/>
  <dc:language>en-US</dc:language>
  <cp:lastModifiedBy>oz6</cp:lastModifiedBy>
  <cp:lastPrinted>2021-09-20T17:01:00Z</cp:lastPrinted>
  <dcterms:modified xsi:type="dcterms:W3CDTF">2021-11-12T11:13:00Z</dcterms:modified>
  <cp:revision>6</cp:revision>
  <dc:subject/>
  <dc:title>Озернянська сільська рада </dc:title>
</cp:coreProperties>
</file>